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le d’évaluation avec critères transférables et indicateurs liés au contexte de la tâche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50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9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ression géné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position est-elle efficace 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-elle à l’intention poursuivie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total :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2</w:t>
            </w:r>
          </w:p>
        </w:tc>
      </w:tr>
      <w:tr>
        <w:trPr>
          <w:trHeight w:val="950" w:hRule="atLeast"/>
        </w:trPr>
        <w:tc>
          <w:tcPr>
            <w:tcW w:w="13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 produit fini correspond-il au projet demandé 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âce à…</w:t>
            </w:r>
          </w:p>
        </w:tc>
      </w:tr>
      <w:tr>
        <w:trPr>
          <w:trHeight w:val="16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information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çue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960" w:after="120"/>
              <w:ind w:left="107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écises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12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Une esthétique conservée 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en page du caneva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960" w:after="120"/>
              <w:ind w:left="107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bilité (choix de la polic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240" w:before="600" w:after="120"/>
              <w:ind w:left="107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ix des coule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83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total :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50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950" w:hRule="atLeast"/>
        </w:trPr>
        <w:tc>
          <w:tcPr>
            <w:tcW w:w="13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ise en page soutient-elle le produit 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âce …</w:t>
            </w:r>
          </w:p>
        </w:tc>
      </w:tr>
      <w:tr>
        <w:trPr>
          <w:trHeight w:val="7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choix de la police de caractèr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24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formatage des paragraph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48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l’équilibre des images et du text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36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la mise en évidence des éléments importan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48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la créativité et à l’esthétique</w:t>
            </w:r>
          </w:p>
          <w:p>
            <w:pPr>
              <w:pStyle w:val="Normal"/>
              <w:spacing w:lineRule="auto" w:line="240" w:before="120" w:after="1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83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total :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50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produit a-t-il été communiqué correctement 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ssage a-t-il été envoyé accompagné de la fiche jointe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t-il un mot d’accompagnement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83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total :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3</w:t>
            </w:r>
          </w:p>
        </w:tc>
      </w:tr>
      <w:tr>
        <w:trPr>
          <w:trHeight w:val="950" w:hRule="atLeast"/>
        </w:trPr>
        <w:tc>
          <w:tcPr>
            <w:tcW w:w="8388" w:type="dxa"/>
            <w:gridSpan w:val="4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général : 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24:00Z</dcterms:created>
  <dc:creator>Françoise</dc:creator>
  <dc:description/>
  <cp:keywords/>
  <dc:language>en-US</dc:language>
  <cp:lastModifiedBy>FC</cp:lastModifiedBy>
  <dcterms:modified xsi:type="dcterms:W3CDTF">2010-07-15T08:24:00Z</dcterms:modified>
  <cp:revision>2</cp:revision>
  <dc:subject/>
  <dc:title>Proposition de critères d’évaluation</dc:title>
</cp:coreProperties>
</file>