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mboss" w:sz="24" w:space="0" w:color="000000"/>
              <w:bottom w:val="threeDEngrave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sz w:val="32"/>
              </w:rPr>
              <w:t>CAIUS JULIUS CAES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énéral romain, il a installé la dictature à Rom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5290" cy="2726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272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Caius Julius Caesar (Wikipedia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es importan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juillet 100 av. J-C: Naissanc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 av. J.-C. conquête de la Gaul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 av. J.-C. battit et détrôna en trois jours Pharnace, fils de Mithridate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mars de l'an 44 av. J.-C.: mort par assassin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4"/>
        <w:gridCol w:w="3798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323" w:hanging="0"/>
              <w:jc w:val="center"/>
              <w:rPr>
                <w:sz w:val="32"/>
              </w:rPr>
            </w:pPr>
            <w:r>
              <w:rPr>
                <w:sz w:val="32"/>
              </w:rPr>
              <w:t>Biographie</w:t>
            </w:r>
          </w:p>
          <w:p>
            <w:pPr>
              <w:pStyle w:val="Normal"/>
              <w:ind w:left="360" w:right="323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Indent"/>
              <w:ind w:left="360" w:right="323" w:firstLine="300"/>
              <w:rPr/>
            </w:pPr>
            <w:r>
              <w:rPr/>
              <w:t xml:space="preserve">Proscrit dans sa jeunesse par Sylla, il ne dut la vie qu'à de puissantes protections, et se retira à la cour de Nicomède IV, roi de Bithynie. </w:t>
            </w:r>
          </w:p>
          <w:p>
            <w:pPr>
              <w:pStyle w:val="Normal"/>
              <w:spacing w:before="120" w:after="120"/>
              <w:ind w:left="360" w:right="323" w:firstLine="300"/>
              <w:jc w:val="both"/>
              <w:rPr/>
            </w:pPr>
            <w:r>
              <w:rPr/>
              <w:t xml:space="preserve">Il revint à Rome après la mort de Sylla, s'y appliqua à l'éloquence, et sut capter la faveur du peuple en rétablissant le pouvoir des tribuns de la plèbe et en relevant les statues de Marius. </w:t>
            </w:r>
          </w:p>
          <w:p>
            <w:pPr>
              <w:pStyle w:val="Normalcentr"/>
              <w:rPr/>
            </w:pPr>
            <w:r>
              <w:rPr/>
              <w:t xml:space="preserve">Revêtu de la préture urbaine au moment de la conspiration de Catilina (63 av. J.-C.), il ne fit rien pour la prévenir et fut soupçonné de connivence. Envoyé comme propréteur en Bétique (Espagne) en 60 av. J.-C., il y fit quelques conquêtes; à son retour, il s'associa avec Pompée et Crassus, et forma avec eux ce fameux premier triumvirat secret. </w:t>
            </w:r>
          </w:p>
          <w:p>
            <w:pPr>
              <w:pStyle w:val="Normalcentr"/>
              <w:spacing w:before="120" w:after="120"/>
              <w:ind w:left="360" w:right="323" w:firstLine="300"/>
              <w:jc w:val="both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7" w:right="192" w:hanging="0"/>
              <w:rPr/>
            </w:pPr>
            <w:r>
              <w:rPr/>
              <w:drawing>
                <wp:inline distT="0" distB="0" distL="0" distR="0">
                  <wp:extent cx="2037080" cy="271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57" w:right="192" w:hanging="0"/>
              <w:jc w:val="center"/>
              <w:rPr/>
            </w:pPr>
            <w:r>
              <w:rPr/>
              <w:t xml:space="preserve">Source </w:t>
            </w:r>
            <w:r>
              <w:rPr>
                <w:rFonts w:cs="Arial"/>
              </w:rPr>
              <w:t>www.culture.gouv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éalis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e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ndrier jul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av. J.-C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quête militai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à 52 av. J.-C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  <w:p>
    <w:pPr>
      <w:pStyle w:val="Footer"/>
      <w:pBdr>
        <w:top w:val="single" w:sz="4" w:space="1" w:color="000000"/>
      </w:pBdr>
      <w:rPr/>
    </w:pPr>
    <w:r>
      <w:rPr/>
      <w:t>Didier PETIT</w:t>
      <w:tab/>
      <w:t>2</w:t>
    </w:r>
    <w:r>
      <w:rPr>
        <w:vertAlign w:val="superscript"/>
      </w:rPr>
      <w:t>e</w:t>
    </w:r>
    <w:r>
      <w:rPr/>
      <w:t xml:space="preserve"> P</w:t>
      <w:tab/>
      <w:t>AR Woluwé St Lambert</w:t>
    </w:r>
  </w:p>
  <w:p>
    <w:pPr>
      <w:pStyle w:val="Footer"/>
      <w:jc w:val="center"/>
      <w:rPr/>
    </w:pPr>
    <w:r>
      <w:rPr/>
      <w:t xml:space="preserve">Créé le </w:t>
    </w:r>
    <w:r>
      <w:rPr/>
      <w:fldChar w:fldCharType="begin"/>
    </w:r>
    <w:r>
      <w:rPr/>
      <w:instrText xml:space="preserve"> DATE \@"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  <w:jc w:val="both"/>
    </w:pPr>
    <w:rPr>
      <w:color w:val="5F4549"/>
      <w:lang w:val="fr-BE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TextBodyIndent">
    <w:name w:val="Body Text Indent"/>
    <w:basedOn w:val="Normal"/>
    <w:pPr>
      <w:spacing w:before="120" w:after="120"/>
      <w:ind w:firstLine="300"/>
      <w:jc w:val="both"/>
    </w:pPr>
    <w:rPr/>
  </w:style>
  <w:style w:type="paragraph" w:styleId="Normalcentr">
    <w:name w:val="Normal centré"/>
    <w:basedOn w:val="Normal"/>
    <w:qFormat/>
    <w:pPr>
      <w:spacing w:before="120" w:after="120"/>
      <w:ind w:left="360" w:right="323" w:firstLine="3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56:00Z</dcterms:created>
  <dc:creator>delire</dc:creator>
  <dc:description/>
  <dc:language>en-US</dc:language>
  <cp:lastModifiedBy>Baudouin Branders</cp:lastModifiedBy>
  <cp:lastPrinted>2006-08-28T10:07:00Z</cp:lastPrinted>
  <dcterms:modified xsi:type="dcterms:W3CDTF">2007-02-26T14:24:00Z</dcterms:modified>
  <cp:revision>13</cp:revision>
  <dc:subject/>
  <dc:title>Jean DELIRE</dc:title>
</cp:coreProperties>
</file>