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620"/>
        <w:gridCol w:w="4607"/>
      </w:tblGrid>
      <w:tr>
        <w:trPr>
          <w:trHeight w:val="898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Elève 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Professeur 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aine :  Education par la technologie</w:t>
            </w:r>
          </w:p>
          <w:p>
            <w:pPr>
              <w:pStyle w:val="Normal"/>
              <w:spacing w:before="0" w:after="100"/>
              <w:ind w:left="1157" w:hanging="0"/>
              <w:rPr>
                <w:rFonts w:ascii="Tahoma" w:hAnsi="Tahoma" w:cs="Tahoma"/>
              </w:rPr>
            </w:pPr>
            <w:r>
              <w:rPr>
                <w:rFonts w:cs="Arial"/>
              </w:rPr>
              <w:t>Initiation à l’informatique</w:t>
            </w:r>
          </w:p>
        </w:tc>
      </w:tr>
      <w:tr>
        <w:trPr>
          <w:trHeight w:val="515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Les dangers d’Internet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/>
                <w:b/>
                <w:sz w:val="28"/>
                <w:szCs w:val="28"/>
              </w:rPr>
              <w:t>Ressources nécessaires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odule 5</w:t>
            </w:r>
          </w:p>
        </w:tc>
      </w:tr>
      <w:tr>
        <w:trPr>
          <w:trHeight w:val="53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ACHE</w:t>
            </w:r>
          </w:p>
        </w:tc>
      </w:tr>
      <w:tr>
        <w:trPr>
          <w:trHeight w:val="106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 xml:space="preserve">L’envoi et la réception  de courriels par messagerie électronique (E-mail) expose à des dangers, plus ou moins graves, qu’il est bon de connaître afin de les éviter. </w:t>
            </w:r>
          </w:p>
          <w:p>
            <w:pPr>
              <w:pStyle w:val="Normal"/>
              <w:spacing w:before="0" w:after="100"/>
              <w:rPr>
                <w:rFonts w:ascii="Times New Roman" w:hAnsi="Times New Roman" w:cs="Times New Roman"/>
              </w:rPr>
            </w:pPr>
            <w:r>
              <w:rPr>
                <w:rFonts w:cs="Arial"/>
              </w:rPr>
              <w:t xml:space="preserve">Complète la feuille de route afin que ton professeur puisse juger à la fin du </w:t>
              <w:br/>
              <w:t>module 5 si l’attitude adoptée face à la réception des messages a été judicieuse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érequis :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Ouvrir une boîte à message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Enregistrer un docu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Maîtriser les bases du traitement de tex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Imprimer un document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Savoir-faire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nsigne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cer la messagerie et accéder à son comp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vrir un message électroniqu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vrir un fichier attaché et l’enregistrer en toute sécurit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ier-coll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ifier une case à coch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registrer un docu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rimer un document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Enregistre la feuille de route dans ton espace de travail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Chaque fois que tu recevras un nouveau message, complète le tableau 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pie et colle le sujet du nouveau message 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pie et colle l’adresse de l’expéditeur ; indique si tu le connais ou non 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che la case qui correspond au type de message reçu 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che la (les) case(s) qui correspond(ent) à l’attitude que tu as adoptée face à ce nouveau message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Enregistre les modifications apportées à la feuille de route ;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Quand le professeur te le demandera, imprime la feuille de route sans oublier  de compléter l’en-tête et pied de page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1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uille de route</w:t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gt; phivandamme2@gmail.co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0" w:name="__Fieldmark__0_3764432036"/>
            <w:bookmarkStart w:id="1" w:name="__Fieldmark__0_3764432036"/>
            <w:bookmarkEnd w:id="1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764432036"/>
            <w:bookmarkStart w:id="3" w:name="__Fieldmark__1_376443203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764432036"/>
            <w:bookmarkStart w:id="5" w:name="__Fieldmark__2_376443203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764432036"/>
            <w:bookmarkStart w:id="7" w:name="__Fieldmark__3_376443203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764432036"/>
            <w:bookmarkStart w:id="9" w:name="__Fieldmark__4_376443203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0" w:name="__Fieldmark__5_3764432036"/>
            <w:bookmarkStart w:id="11" w:name="__Fieldmark__5_3764432036"/>
            <w:bookmarkEnd w:id="1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2" w:name="__Fieldmark__6_3764432036"/>
            <w:bookmarkStart w:id="13" w:name="__Fieldmark__6_3764432036"/>
            <w:bookmarkEnd w:id="1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4" w:name="__Fieldmark__7_3764432036"/>
            <w:bookmarkStart w:id="15" w:name="__Fieldmark__7_3764432036"/>
            <w:bookmarkEnd w:id="1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764432036"/>
            <w:bookmarkStart w:id="17" w:name="__Fieldmark__8_376443203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764432036"/>
            <w:bookmarkStart w:id="19" w:name="__Fieldmark__9_376443203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764432036"/>
            <w:bookmarkStart w:id="21" w:name="__Fieldmark__10_376443203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764432036"/>
            <w:bookmarkStart w:id="23" w:name="__Fieldmark__11_376443203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764432036"/>
            <w:bookmarkStart w:id="25" w:name="__Fieldmark__12_3764432036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764432036"/>
            <w:bookmarkStart w:id="27" w:name="__Fieldmark__13_3764432036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3764432036"/>
            <w:bookmarkStart w:id="29" w:name="__Fieldmark__14_3764432036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3764432036"/>
            <w:bookmarkStart w:id="31" w:name="__Fieldmark__15_3764432036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3764432036"/>
            <w:bookmarkStart w:id="33" w:name="__Fieldmark__16_3764432036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3764432036"/>
            <w:bookmarkStart w:id="35" w:name="__Fieldmark__17_3764432036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36" w:name="__Fieldmark__18_3764432036"/>
            <w:bookmarkStart w:id="37" w:name="__Fieldmark__18_3764432036"/>
            <w:bookmarkEnd w:id="3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9_3764432036"/>
            <w:bookmarkStart w:id="39" w:name="__Fieldmark__19_3764432036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0_3764432036"/>
            <w:bookmarkStart w:id="41" w:name="__Fieldmark__20_3764432036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1_3764432036"/>
            <w:bookmarkStart w:id="43" w:name="__Fieldmark__21_3764432036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2_3764432036"/>
            <w:bookmarkStart w:id="45" w:name="__Fieldmark__22_3764432036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6" w:name="__Fieldmark__23_3764432036"/>
            <w:bookmarkStart w:id="47" w:name="__Fieldmark__23_3764432036"/>
            <w:bookmarkEnd w:id="4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8" w:name="__Fieldmark__24_3764432036"/>
            <w:bookmarkStart w:id="49" w:name="__Fieldmark__24_3764432036"/>
            <w:bookmarkEnd w:id="4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0" w:name="__Fieldmark__25_3764432036"/>
            <w:bookmarkStart w:id="51" w:name="__Fieldmark__25_3764432036"/>
            <w:bookmarkEnd w:id="5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6_3764432036"/>
            <w:bookmarkStart w:id="53" w:name="__Fieldmark__26_3764432036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7_3764432036"/>
            <w:bookmarkStart w:id="55" w:name="__Fieldmark__27_3764432036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28_3764432036"/>
            <w:bookmarkStart w:id="57" w:name="__Fieldmark__28_3764432036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29_3764432036"/>
            <w:bookmarkStart w:id="59" w:name="__Fieldmark__29_3764432036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0_3764432036"/>
            <w:bookmarkStart w:id="61" w:name="__Fieldmark__30_3764432036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1_3764432036"/>
            <w:bookmarkStart w:id="63" w:name="__Fieldmark__31_3764432036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2_3764432036"/>
            <w:bookmarkStart w:id="65" w:name="__Fieldmark__32_3764432036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3_3764432036"/>
            <w:bookmarkStart w:id="67" w:name="__Fieldmark__33_3764432036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4_3764432036"/>
            <w:bookmarkStart w:id="69" w:name="__Fieldmark__34_3764432036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35_3764432036"/>
            <w:bookmarkStart w:id="71" w:name="__Fieldmark__35_3764432036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72" w:name="__Fieldmark__36_3764432036"/>
            <w:bookmarkStart w:id="73" w:name="__Fieldmark__36_3764432036"/>
            <w:bookmarkEnd w:id="7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37_3764432036"/>
            <w:bookmarkStart w:id="75" w:name="__Fieldmark__37_3764432036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38_3764432036"/>
            <w:bookmarkStart w:id="77" w:name="__Fieldmark__38_3764432036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39_3764432036"/>
            <w:bookmarkStart w:id="79" w:name="__Fieldmark__39_3764432036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40_3764432036"/>
            <w:bookmarkStart w:id="81" w:name="__Fieldmark__40_3764432036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82" w:name="__Fieldmark__41_3764432036"/>
            <w:bookmarkStart w:id="83" w:name="__Fieldmark__41_3764432036"/>
            <w:bookmarkEnd w:id="8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84" w:name="__Fieldmark__42_3764432036"/>
            <w:bookmarkStart w:id="85" w:name="__Fieldmark__42_3764432036"/>
            <w:bookmarkEnd w:id="8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86" w:name="__Fieldmark__43_3764432036"/>
            <w:bookmarkStart w:id="87" w:name="__Fieldmark__43_3764432036"/>
            <w:bookmarkEnd w:id="8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4_3764432036"/>
            <w:bookmarkStart w:id="89" w:name="__Fieldmark__44_3764432036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45_3764432036"/>
            <w:bookmarkStart w:id="91" w:name="__Fieldmark__45_3764432036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46_3764432036"/>
            <w:bookmarkStart w:id="93" w:name="__Fieldmark__46_3764432036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47_3764432036"/>
            <w:bookmarkStart w:id="95" w:name="__Fieldmark__47_3764432036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48_3764432036"/>
            <w:bookmarkStart w:id="97" w:name="__Fieldmark__48_3764432036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49_3764432036"/>
            <w:bookmarkStart w:id="99" w:name="__Fieldmark__49_3764432036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50_3764432036"/>
            <w:bookmarkStart w:id="101" w:name="__Fieldmark__50_3764432036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51_3764432036"/>
            <w:bookmarkStart w:id="103" w:name="__Fieldmark__51_3764432036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52_3764432036"/>
            <w:bookmarkStart w:id="105" w:name="__Fieldmark__52_3764432036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53_3764432036"/>
            <w:bookmarkStart w:id="107" w:name="__Fieldmark__53_3764432036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108" w:name="__Fieldmark__54_3764432036"/>
            <w:bookmarkStart w:id="109" w:name="__Fieldmark__54_3764432036"/>
            <w:bookmarkEnd w:id="10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55_3764432036"/>
            <w:bookmarkStart w:id="111" w:name="__Fieldmark__55_3764432036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56_3764432036"/>
            <w:bookmarkStart w:id="113" w:name="__Fieldmark__56_3764432036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57_3764432036"/>
            <w:bookmarkStart w:id="115" w:name="__Fieldmark__57_3764432036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58_3764432036"/>
            <w:bookmarkStart w:id="117" w:name="__Fieldmark__58_3764432036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18" w:name="__Fieldmark__59_3764432036"/>
            <w:bookmarkStart w:id="119" w:name="__Fieldmark__59_3764432036"/>
            <w:bookmarkEnd w:id="11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20" w:name="__Fieldmark__60_3764432036"/>
            <w:bookmarkStart w:id="121" w:name="__Fieldmark__60_3764432036"/>
            <w:bookmarkEnd w:id="12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22" w:name="__Fieldmark__61_3764432036"/>
            <w:bookmarkStart w:id="123" w:name="__Fieldmark__61_3764432036"/>
            <w:bookmarkEnd w:id="12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62_3764432036"/>
            <w:bookmarkStart w:id="125" w:name="__Fieldmark__62_3764432036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63_3764432036"/>
            <w:bookmarkStart w:id="127" w:name="__Fieldmark__63_3764432036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64_3764432036"/>
            <w:bookmarkStart w:id="129" w:name="__Fieldmark__64_3764432036"/>
            <w:bookmarkEnd w:id="1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0" w:name="__Fieldmark__65_3764432036"/>
            <w:bookmarkStart w:id="131" w:name="__Fieldmark__65_3764432036"/>
            <w:bookmarkEnd w:id="1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2" w:name="__Fieldmark__66_3764432036"/>
            <w:bookmarkStart w:id="133" w:name="__Fieldmark__66_3764432036"/>
            <w:bookmarkEnd w:id="1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67_3764432036"/>
            <w:bookmarkStart w:id="135" w:name="__Fieldmark__67_3764432036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6" w:name="__Fieldmark__68_3764432036"/>
            <w:bookmarkStart w:id="137" w:name="__Fieldmark__68_3764432036"/>
            <w:bookmarkEnd w:id="1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8" w:name="__Fieldmark__69_3764432036"/>
            <w:bookmarkStart w:id="139" w:name="__Fieldmark__69_3764432036"/>
            <w:bookmarkEnd w:id="1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0" w:name="__Fieldmark__70_3764432036"/>
            <w:bookmarkStart w:id="141" w:name="__Fieldmark__70_3764432036"/>
            <w:bookmarkEnd w:id="1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2" w:name="__Fieldmark__71_3764432036"/>
            <w:bookmarkStart w:id="143" w:name="__Fieldmark__71_3764432036"/>
            <w:bookmarkEnd w:id="1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144" w:name="__Fieldmark__72_3764432036"/>
            <w:bookmarkStart w:id="145" w:name="__Fieldmark__72_3764432036"/>
            <w:bookmarkEnd w:id="14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6" w:name="__Fieldmark__73_3764432036"/>
            <w:bookmarkStart w:id="147" w:name="__Fieldmark__73_3764432036"/>
            <w:bookmarkEnd w:id="1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8" w:name="__Fieldmark__74_3764432036"/>
            <w:bookmarkStart w:id="149" w:name="__Fieldmark__74_3764432036"/>
            <w:bookmarkEnd w:id="1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0" w:name="__Fieldmark__75_3764432036"/>
            <w:bookmarkStart w:id="151" w:name="__Fieldmark__75_3764432036"/>
            <w:bookmarkEnd w:id="1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2" w:name="__Fieldmark__76_3764432036"/>
            <w:bookmarkStart w:id="153" w:name="__Fieldmark__76_3764432036"/>
            <w:bookmarkEnd w:id="1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54" w:name="__Fieldmark__77_3764432036"/>
            <w:bookmarkStart w:id="155" w:name="__Fieldmark__77_3764432036"/>
            <w:bookmarkEnd w:id="15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56" w:name="__Fieldmark__78_3764432036"/>
            <w:bookmarkStart w:id="157" w:name="__Fieldmark__78_3764432036"/>
            <w:bookmarkEnd w:id="15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58" w:name="__Fieldmark__79_3764432036"/>
            <w:bookmarkStart w:id="159" w:name="__Fieldmark__79_3764432036"/>
            <w:bookmarkEnd w:id="15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0" w:name="__Fieldmark__80_3764432036"/>
            <w:bookmarkStart w:id="161" w:name="__Fieldmark__80_3764432036"/>
            <w:bookmarkEnd w:id="1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2" w:name="__Fieldmark__81_3764432036"/>
            <w:bookmarkStart w:id="163" w:name="__Fieldmark__81_3764432036"/>
            <w:bookmarkEnd w:id="1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4" w:name="__Fieldmark__82_3764432036"/>
            <w:bookmarkStart w:id="165" w:name="__Fieldmark__82_3764432036"/>
            <w:bookmarkEnd w:id="1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6" w:name="__Fieldmark__83_3764432036"/>
            <w:bookmarkStart w:id="167" w:name="__Fieldmark__83_3764432036"/>
            <w:bookmarkEnd w:id="1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8" w:name="__Fieldmark__84_3764432036"/>
            <w:bookmarkStart w:id="169" w:name="__Fieldmark__84_3764432036"/>
            <w:bookmarkEnd w:id="1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0" w:name="__Fieldmark__85_3764432036"/>
            <w:bookmarkStart w:id="171" w:name="__Fieldmark__85_3764432036"/>
            <w:bookmarkEnd w:id="1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2" w:name="__Fieldmark__86_3764432036"/>
            <w:bookmarkStart w:id="173" w:name="__Fieldmark__86_3764432036"/>
            <w:bookmarkEnd w:id="1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4" w:name="__Fieldmark__87_3764432036"/>
            <w:bookmarkStart w:id="175" w:name="__Fieldmark__87_3764432036"/>
            <w:bookmarkEnd w:id="1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6" w:name="__Fieldmark__88_3764432036"/>
            <w:bookmarkStart w:id="177" w:name="__Fieldmark__88_3764432036"/>
            <w:bookmarkEnd w:id="1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8" w:name="__Fieldmark__89_3764432036"/>
            <w:bookmarkStart w:id="179" w:name="__Fieldmark__89_3764432036"/>
            <w:bookmarkEnd w:id="1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6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0" w:name="__Fieldmark__90_3764432036"/>
            <w:bookmarkStart w:id="181" w:name="__Fieldmark__90_3764432036"/>
            <w:bookmarkEnd w:id="1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2" w:name="__Fieldmark__91_3764432036"/>
            <w:bookmarkStart w:id="183" w:name="__Fieldmark__91_3764432036"/>
            <w:bookmarkEnd w:id="1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4" w:name="__Fieldmark__92_3764432036"/>
            <w:bookmarkStart w:id="185" w:name="__Fieldmark__92_3764432036"/>
            <w:bookmarkEnd w:id="1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6" w:name="__Fieldmark__93_3764432036"/>
            <w:bookmarkStart w:id="187" w:name="__Fieldmark__93_3764432036"/>
            <w:bookmarkEnd w:id="1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8" w:name="__Fieldmark__94_3764432036"/>
            <w:bookmarkStart w:id="189" w:name="__Fieldmark__94_3764432036"/>
            <w:bookmarkEnd w:id="1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90" w:name="__Fieldmark__95_3764432036"/>
            <w:bookmarkStart w:id="191" w:name="__Fieldmark__95_3764432036"/>
            <w:bookmarkEnd w:id="19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92" w:name="__Fieldmark__96_3764432036"/>
            <w:bookmarkStart w:id="193" w:name="__Fieldmark__96_3764432036"/>
            <w:bookmarkEnd w:id="19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94" w:name="__Fieldmark__97_3764432036"/>
            <w:bookmarkStart w:id="195" w:name="__Fieldmark__97_3764432036"/>
            <w:bookmarkEnd w:id="19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6" w:name="__Fieldmark__98_3764432036"/>
            <w:bookmarkStart w:id="197" w:name="__Fieldmark__98_3764432036"/>
            <w:bookmarkEnd w:id="1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8" w:name="__Fieldmark__99_3764432036"/>
            <w:bookmarkStart w:id="199" w:name="__Fieldmark__99_3764432036"/>
            <w:bookmarkEnd w:id="1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0" w:name="__Fieldmark__100_3764432036"/>
            <w:bookmarkStart w:id="201" w:name="__Fieldmark__100_3764432036"/>
            <w:bookmarkEnd w:id="2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2" w:name="__Fieldmark__101_3764432036"/>
            <w:bookmarkStart w:id="203" w:name="__Fieldmark__101_3764432036"/>
            <w:bookmarkEnd w:id="2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4" w:name="__Fieldmark__102_3764432036"/>
            <w:bookmarkStart w:id="205" w:name="__Fieldmark__102_3764432036"/>
            <w:bookmarkEnd w:id="2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6" w:name="__Fieldmark__103_3764432036"/>
            <w:bookmarkStart w:id="207" w:name="__Fieldmark__103_3764432036"/>
            <w:bookmarkEnd w:id="2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8" w:name="__Fieldmark__104_3764432036"/>
            <w:bookmarkStart w:id="209" w:name="__Fieldmark__104_3764432036"/>
            <w:bookmarkEnd w:id="2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0" w:name="__Fieldmark__105_3764432036"/>
            <w:bookmarkStart w:id="211" w:name="__Fieldmark__105_3764432036"/>
            <w:bookmarkEnd w:id="2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2" w:name="__Fieldmark__106_3764432036"/>
            <w:bookmarkStart w:id="213" w:name="__Fieldmark__106_3764432036"/>
            <w:bookmarkEnd w:id="2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4" w:name="__Fieldmark__107_3764432036"/>
            <w:bookmarkStart w:id="215" w:name="__Fieldmark__107_3764432036"/>
            <w:bookmarkEnd w:id="2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216" w:name="__Fieldmark__108_3764432036"/>
            <w:bookmarkStart w:id="217" w:name="__Fieldmark__108_3764432036"/>
            <w:bookmarkEnd w:id="21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8" w:name="__Fieldmark__109_3764432036"/>
            <w:bookmarkStart w:id="219" w:name="__Fieldmark__109_3764432036"/>
            <w:bookmarkEnd w:id="2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0" w:name="__Fieldmark__110_3764432036"/>
            <w:bookmarkStart w:id="221" w:name="__Fieldmark__110_3764432036"/>
            <w:bookmarkEnd w:id="2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2" w:name="__Fieldmark__111_3764432036"/>
            <w:bookmarkStart w:id="223" w:name="__Fieldmark__111_3764432036"/>
            <w:bookmarkEnd w:id="2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4" w:name="__Fieldmark__112_3764432036"/>
            <w:bookmarkStart w:id="225" w:name="__Fieldmark__112_3764432036"/>
            <w:bookmarkEnd w:id="2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26" w:name="__Fieldmark__113_3764432036"/>
            <w:bookmarkStart w:id="227" w:name="__Fieldmark__113_3764432036"/>
            <w:bookmarkEnd w:id="22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28" w:name="__Fieldmark__114_3764432036"/>
            <w:bookmarkStart w:id="229" w:name="__Fieldmark__114_3764432036"/>
            <w:bookmarkEnd w:id="22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30" w:name="__Fieldmark__115_3764432036"/>
            <w:bookmarkStart w:id="231" w:name="__Fieldmark__115_3764432036"/>
            <w:bookmarkEnd w:id="23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2" w:name="__Fieldmark__116_3764432036"/>
            <w:bookmarkStart w:id="233" w:name="__Fieldmark__116_3764432036"/>
            <w:bookmarkEnd w:id="2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4" w:name="__Fieldmark__117_3764432036"/>
            <w:bookmarkStart w:id="235" w:name="__Fieldmark__117_3764432036"/>
            <w:bookmarkEnd w:id="2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6" w:name="__Fieldmark__118_3764432036"/>
            <w:bookmarkStart w:id="237" w:name="__Fieldmark__118_3764432036"/>
            <w:bookmarkEnd w:id="2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8" w:name="__Fieldmark__119_3764432036"/>
            <w:bookmarkStart w:id="239" w:name="__Fieldmark__119_3764432036"/>
            <w:bookmarkEnd w:id="2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0" w:name="__Fieldmark__120_3764432036"/>
            <w:bookmarkStart w:id="241" w:name="__Fieldmark__120_3764432036"/>
            <w:bookmarkEnd w:id="2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2" w:name="__Fieldmark__121_3764432036"/>
            <w:bookmarkStart w:id="243" w:name="__Fieldmark__121_3764432036"/>
            <w:bookmarkEnd w:id="2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4" w:name="__Fieldmark__122_3764432036"/>
            <w:bookmarkStart w:id="245" w:name="__Fieldmark__122_3764432036"/>
            <w:bookmarkEnd w:id="2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6" w:name="__Fieldmark__123_3764432036"/>
            <w:bookmarkStart w:id="247" w:name="__Fieldmark__123_3764432036"/>
            <w:bookmarkEnd w:id="2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8" w:name="__Fieldmark__124_3764432036"/>
            <w:bookmarkStart w:id="249" w:name="__Fieldmark__124_3764432036"/>
            <w:bookmarkEnd w:id="2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0" w:name="__Fieldmark__125_3764432036"/>
            <w:bookmarkStart w:id="251" w:name="__Fieldmark__125_3764432036"/>
            <w:bookmarkEnd w:id="2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252" w:name="__Fieldmark__126_3764432036"/>
            <w:bookmarkStart w:id="253" w:name="__Fieldmark__126_3764432036"/>
            <w:bookmarkEnd w:id="25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4" w:name="__Fieldmark__127_3764432036"/>
            <w:bookmarkStart w:id="255" w:name="__Fieldmark__127_3764432036"/>
            <w:bookmarkEnd w:id="2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6" w:name="__Fieldmark__128_3764432036"/>
            <w:bookmarkStart w:id="257" w:name="__Fieldmark__128_3764432036"/>
            <w:bookmarkEnd w:id="2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8" w:name="__Fieldmark__129_3764432036"/>
            <w:bookmarkStart w:id="259" w:name="__Fieldmark__129_3764432036"/>
            <w:bookmarkEnd w:id="2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0" w:name="__Fieldmark__130_3764432036"/>
            <w:bookmarkStart w:id="261" w:name="__Fieldmark__130_3764432036"/>
            <w:bookmarkEnd w:id="2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62" w:name="__Fieldmark__131_3764432036"/>
            <w:bookmarkStart w:id="263" w:name="__Fieldmark__131_3764432036"/>
            <w:bookmarkEnd w:id="26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64" w:name="__Fieldmark__132_3764432036"/>
            <w:bookmarkStart w:id="265" w:name="__Fieldmark__132_3764432036"/>
            <w:bookmarkEnd w:id="26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66" w:name="__Fieldmark__133_3764432036"/>
            <w:bookmarkStart w:id="267" w:name="__Fieldmark__133_3764432036"/>
            <w:bookmarkEnd w:id="26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8" w:name="__Fieldmark__134_3764432036"/>
            <w:bookmarkStart w:id="269" w:name="__Fieldmark__134_3764432036"/>
            <w:bookmarkEnd w:id="2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0" w:name="__Fieldmark__135_3764432036"/>
            <w:bookmarkStart w:id="271" w:name="__Fieldmark__135_3764432036"/>
            <w:bookmarkEnd w:id="2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2" w:name="__Fieldmark__136_3764432036"/>
            <w:bookmarkStart w:id="273" w:name="__Fieldmark__136_3764432036"/>
            <w:bookmarkEnd w:id="2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4" w:name="__Fieldmark__137_3764432036"/>
            <w:bookmarkStart w:id="275" w:name="__Fieldmark__137_3764432036"/>
            <w:bookmarkEnd w:id="2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6" w:name="__Fieldmark__138_3764432036"/>
            <w:bookmarkStart w:id="277" w:name="__Fieldmark__138_3764432036"/>
            <w:bookmarkEnd w:id="2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8" w:name="__Fieldmark__139_3764432036"/>
            <w:bookmarkStart w:id="279" w:name="__Fieldmark__139_3764432036"/>
            <w:bookmarkEnd w:id="2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0" w:name="__Fieldmark__140_3764432036"/>
            <w:bookmarkStart w:id="281" w:name="__Fieldmark__140_3764432036"/>
            <w:bookmarkEnd w:id="2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2" w:name="__Fieldmark__141_3764432036"/>
            <w:bookmarkStart w:id="283" w:name="__Fieldmark__141_3764432036"/>
            <w:bookmarkEnd w:id="2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4" w:name="__Fieldmark__142_3764432036"/>
            <w:bookmarkStart w:id="285" w:name="__Fieldmark__142_3764432036"/>
            <w:bookmarkEnd w:id="2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6" w:name="__Fieldmark__143_3764432036"/>
            <w:bookmarkStart w:id="287" w:name="__Fieldmark__143_3764432036"/>
            <w:bookmarkEnd w:id="2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288" w:name="__Fieldmark__144_3764432036"/>
            <w:bookmarkStart w:id="289" w:name="__Fieldmark__144_3764432036"/>
            <w:bookmarkEnd w:id="28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0" w:name="__Fieldmark__145_3764432036"/>
            <w:bookmarkStart w:id="291" w:name="__Fieldmark__145_3764432036"/>
            <w:bookmarkEnd w:id="2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2" w:name="__Fieldmark__146_3764432036"/>
            <w:bookmarkStart w:id="293" w:name="__Fieldmark__146_3764432036"/>
            <w:bookmarkEnd w:id="2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4" w:name="__Fieldmark__147_3764432036"/>
            <w:bookmarkStart w:id="295" w:name="__Fieldmark__147_3764432036"/>
            <w:bookmarkEnd w:id="2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6" w:name="__Fieldmark__148_3764432036"/>
            <w:bookmarkStart w:id="297" w:name="__Fieldmark__148_3764432036"/>
            <w:bookmarkEnd w:id="2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98" w:name="__Fieldmark__149_3764432036"/>
            <w:bookmarkStart w:id="299" w:name="__Fieldmark__149_3764432036"/>
            <w:bookmarkEnd w:id="29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00" w:name="__Fieldmark__150_3764432036"/>
            <w:bookmarkStart w:id="301" w:name="__Fieldmark__150_3764432036"/>
            <w:bookmarkEnd w:id="30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02" w:name="__Fieldmark__151_3764432036"/>
            <w:bookmarkStart w:id="303" w:name="__Fieldmark__151_3764432036"/>
            <w:bookmarkEnd w:id="30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4" w:name="__Fieldmark__152_3764432036"/>
            <w:bookmarkStart w:id="305" w:name="__Fieldmark__152_3764432036"/>
            <w:bookmarkEnd w:id="3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6" w:name="__Fieldmark__153_3764432036"/>
            <w:bookmarkStart w:id="307" w:name="__Fieldmark__153_3764432036"/>
            <w:bookmarkEnd w:id="3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8" w:name="__Fieldmark__154_3764432036"/>
            <w:bookmarkStart w:id="309" w:name="__Fieldmark__154_3764432036"/>
            <w:bookmarkEnd w:id="3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0" w:name="__Fieldmark__155_3764432036"/>
            <w:bookmarkStart w:id="311" w:name="__Fieldmark__155_3764432036"/>
            <w:bookmarkEnd w:id="3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2" w:name="__Fieldmark__156_3764432036"/>
            <w:bookmarkStart w:id="313" w:name="__Fieldmark__156_3764432036"/>
            <w:bookmarkEnd w:id="3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4" w:name="__Fieldmark__157_3764432036"/>
            <w:bookmarkStart w:id="315" w:name="__Fieldmark__157_3764432036"/>
            <w:bookmarkEnd w:id="3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6" w:name="__Fieldmark__158_3764432036"/>
            <w:bookmarkStart w:id="317" w:name="__Fieldmark__158_3764432036"/>
            <w:bookmarkEnd w:id="3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8" w:name="__Fieldmark__159_3764432036"/>
            <w:bookmarkStart w:id="319" w:name="__Fieldmark__159_3764432036"/>
            <w:bookmarkEnd w:id="3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0" w:name="__Fieldmark__160_3764432036"/>
            <w:bookmarkStart w:id="321" w:name="__Fieldmark__160_3764432036"/>
            <w:bookmarkEnd w:id="3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2" w:name="__Fieldmark__161_3764432036"/>
            <w:bookmarkStart w:id="323" w:name="__Fieldmark__161_3764432036"/>
            <w:bookmarkEnd w:id="3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324" w:name="__Fieldmark__162_3764432036"/>
            <w:bookmarkStart w:id="325" w:name="__Fieldmark__162_3764432036"/>
            <w:bookmarkEnd w:id="32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6" w:name="__Fieldmark__163_3764432036"/>
            <w:bookmarkStart w:id="327" w:name="__Fieldmark__163_3764432036"/>
            <w:bookmarkEnd w:id="3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8" w:name="__Fieldmark__164_3764432036"/>
            <w:bookmarkStart w:id="329" w:name="__Fieldmark__164_3764432036"/>
            <w:bookmarkEnd w:id="3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0" w:name="__Fieldmark__165_3764432036"/>
            <w:bookmarkStart w:id="331" w:name="__Fieldmark__165_3764432036"/>
            <w:bookmarkEnd w:id="3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2" w:name="__Fieldmark__166_3764432036"/>
            <w:bookmarkStart w:id="333" w:name="__Fieldmark__166_3764432036"/>
            <w:bookmarkEnd w:id="3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34" w:name="__Fieldmark__167_3764432036"/>
            <w:bookmarkStart w:id="335" w:name="__Fieldmark__167_3764432036"/>
            <w:bookmarkEnd w:id="33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36" w:name="__Fieldmark__168_3764432036"/>
            <w:bookmarkStart w:id="337" w:name="__Fieldmark__168_3764432036"/>
            <w:bookmarkEnd w:id="33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38" w:name="__Fieldmark__169_3764432036"/>
            <w:bookmarkStart w:id="339" w:name="__Fieldmark__169_3764432036"/>
            <w:bookmarkEnd w:id="33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0" w:name="__Fieldmark__170_3764432036"/>
            <w:bookmarkStart w:id="341" w:name="__Fieldmark__170_3764432036"/>
            <w:bookmarkEnd w:id="3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2" w:name="__Fieldmark__171_3764432036"/>
            <w:bookmarkStart w:id="343" w:name="__Fieldmark__171_3764432036"/>
            <w:bookmarkEnd w:id="3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4" w:name="__Fieldmark__172_3764432036"/>
            <w:bookmarkStart w:id="345" w:name="__Fieldmark__172_3764432036"/>
            <w:bookmarkEnd w:id="3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6" w:name="__Fieldmark__173_3764432036"/>
            <w:bookmarkStart w:id="347" w:name="__Fieldmark__173_3764432036"/>
            <w:bookmarkEnd w:id="3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8" w:name="__Fieldmark__174_3764432036"/>
            <w:bookmarkStart w:id="349" w:name="__Fieldmark__174_3764432036"/>
            <w:bookmarkEnd w:id="3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0" w:name="__Fieldmark__175_3764432036"/>
            <w:bookmarkStart w:id="351" w:name="__Fieldmark__175_3764432036"/>
            <w:bookmarkEnd w:id="3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2" w:name="__Fieldmark__176_3764432036"/>
            <w:bookmarkStart w:id="353" w:name="__Fieldmark__176_3764432036"/>
            <w:bookmarkEnd w:id="3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4" w:name="__Fieldmark__177_3764432036"/>
            <w:bookmarkStart w:id="355" w:name="__Fieldmark__177_3764432036"/>
            <w:bookmarkEnd w:id="3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6" w:name="__Fieldmark__178_3764432036"/>
            <w:bookmarkStart w:id="357" w:name="__Fieldmark__178_3764432036"/>
            <w:bookmarkEnd w:id="3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8" w:name="__Fieldmark__179_3764432036"/>
            <w:bookmarkStart w:id="359" w:name="__Fieldmark__179_3764432036"/>
            <w:bookmarkEnd w:id="3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11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0" w:name="__Fieldmark__180_3764432036"/>
            <w:bookmarkStart w:id="361" w:name="__Fieldmark__180_3764432036"/>
            <w:bookmarkEnd w:id="3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2" w:name="__Fieldmark__181_3764432036"/>
            <w:bookmarkStart w:id="363" w:name="__Fieldmark__181_3764432036"/>
            <w:bookmarkEnd w:id="3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4" w:name="__Fieldmark__182_3764432036"/>
            <w:bookmarkStart w:id="365" w:name="__Fieldmark__182_3764432036"/>
            <w:bookmarkEnd w:id="3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6" w:name="__Fieldmark__183_3764432036"/>
            <w:bookmarkStart w:id="367" w:name="__Fieldmark__183_3764432036"/>
            <w:bookmarkEnd w:id="3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8" w:name="__Fieldmark__184_3764432036"/>
            <w:bookmarkStart w:id="369" w:name="__Fieldmark__184_3764432036"/>
            <w:bookmarkEnd w:id="3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70" w:name="__Fieldmark__185_3764432036"/>
            <w:bookmarkStart w:id="371" w:name="__Fieldmark__185_3764432036"/>
            <w:bookmarkEnd w:id="37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72" w:name="__Fieldmark__186_3764432036"/>
            <w:bookmarkStart w:id="373" w:name="__Fieldmark__186_3764432036"/>
            <w:bookmarkEnd w:id="37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74" w:name="__Fieldmark__187_3764432036"/>
            <w:bookmarkStart w:id="375" w:name="__Fieldmark__187_3764432036"/>
            <w:bookmarkEnd w:id="37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6" w:name="__Fieldmark__188_3764432036"/>
            <w:bookmarkStart w:id="377" w:name="__Fieldmark__188_3764432036"/>
            <w:bookmarkEnd w:id="3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8" w:name="__Fieldmark__189_3764432036"/>
            <w:bookmarkStart w:id="379" w:name="__Fieldmark__189_3764432036"/>
            <w:bookmarkEnd w:id="3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0" w:name="__Fieldmark__190_3764432036"/>
            <w:bookmarkStart w:id="381" w:name="__Fieldmark__190_3764432036"/>
            <w:bookmarkEnd w:id="3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2" w:name="__Fieldmark__191_3764432036"/>
            <w:bookmarkStart w:id="383" w:name="__Fieldmark__191_3764432036"/>
            <w:bookmarkEnd w:id="3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4" w:name="__Fieldmark__192_3764432036"/>
            <w:bookmarkStart w:id="385" w:name="__Fieldmark__192_3764432036"/>
            <w:bookmarkEnd w:id="3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6" w:name="__Fieldmark__193_3764432036"/>
            <w:bookmarkStart w:id="387" w:name="__Fieldmark__193_3764432036"/>
            <w:bookmarkEnd w:id="3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8" w:name="__Fieldmark__194_3764432036"/>
            <w:bookmarkStart w:id="389" w:name="__Fieldmark__194_3764432036"/>
            <w:bookmarkEnd w:id="3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0" w:name="__Fieldmark__195_3764432036"/>
            <w:bookmarkStart w:id="391" w:name="__Fieldmark__195_3764432036"/>
            <w:bookmarkEnd w:id="3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2" w:name="__Fieldmark__196_3764432036"/>
            <w:bookmarkStart w:id="393" w:name="__Fieldmark__196_3764432036"/>
            <w:bookmarkEnd w:id="3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4" w:name="__Fieldmark__197_3764432036"/>
            <w:bookmarkStart w:id="395" w:name="__Fieldmark__197_3764432036"/>
            <w:bookmarkEnd w:id="3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396" w:name="__Fieldmark__198_3764432036"/>
            <w:bookmarkStart w:id="397" w:name="__Fieldmark__198_3764432036"/>
            <w:bookmarkEnd w:id="39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8" w:name="__Fieldmark__199_3764432036"/>
            <w:bookmarkStart w:id="399" w:name="__Fieldmark__199_3764432036"/>
            <w:bookmarkEnd w:id="3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0" w:name="__Fieldmark__200_3764432036"/>
            <w:bookmarkStart w:id="401" w:name="__Fieldmark__200_3764432036"/>
            <w:bookmarkEnd w:id="4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2" w:name="__Fieldmark__201_3764432036"/>
            <w:bookmarkStart w:id="403" w:name="__Fieldmark__201_3764432036"/>
            <w:bookmarkEnd w:id="4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4" w:name="__Fieldmark__202_3764432036"/>
            <w:bookmarkStart w:id="405" w:name="__Fieldmark__202_3764432036"/>
            <w:bookmarkEnd w:id="4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06" w:name="__Fieldmark__203_3764432036"/>
            <w:bookmarkStart w:id="407" w:name="__Fieldmark__203_3764432036"/>
            <w:bookmarkEnd w:id="40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08" w:name="__Fieldmark__204_3764432036"/>
            <w:bookmarkStart w:id="409" w:name="__Fieldmark__204_3764432036"/>
            <w:bookmarkEnd w:id="40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10" w:name="__Fieldmark__205_3764432036"/>
            <w:bookmarkStart w:id="411" w:name="__Fieldmark__205_3764432036"/>
            <w:bookmarkEnd w:id="41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2" w:name="__Fieldmark__206_3764432036"/>
            <w:bookmarkStart w:id="413" w:name="__Fieldmark__206_3764432036"/>
            <w:bookmarkEnd w:id="4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4" w:name="__Fieldmark__207_3764432036"/>
            <w:bookmarkStart w:id="415" w:name="__Fieldmark__207_3764432036"/>
            <w:bookmarkEnd w:id="4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6" w:name="__Fieldmark__208_3764432036"/>
            <w:bookmarkStart w:id="417" w:name="__Fieldmark__208_3764432036"/>
            <w:bookmarkEnd w:id="4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8" w:name="__Fieldmark__209_3764432036"/>
            <w:bookmarkStart w:id="419" w:name="__Fieldmark__209_3764432036"/>
            <w:bookmarkEnd w:id="4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0" w:name="__Fieldmark__210_3764432036"/>
            <w:bookmarkStart w:id="421" w:name="__Fieldmark__210_3764432036"/>
            <w:bookmarkEnd w:id="4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2" w:name="__Fieldmark__211_3764432036"/>
            <w:bookmarkStart w:id="423" w:name="__Fieldmark__211_3764432036"/>
            <w:bookmarkEnd w:id="4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4" w:name="__Fieldmark__212_3764432036"/>
            <w:bookmarkStart w:id="425" w:name="__Fieldmark__212_3764432036"/>
            <w:bookmarkEnd w:id="4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6" w:name="__Fieldmark__213_3764432036"/>
            <w:bookmarkStart w:id="427" w:name="__Fieldmark__213_3764432036"/>
            <w:bookmarkEnd w:id="4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8" w:name="__Fieldmark__214_3764432036"/>
            <w:bookmarkStart w:id="429" w:name="__Fieldmark__214_3764432036"/>
            <w:bookmarkEnd w:id="4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0" w:name="__Fieldmark__215_3764432036"/>
            <w:bookmarkStart w:id="431" w:name="__Fieldmark__215_3764432036"/>
            <w:bookmarkEnd w:id="4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432" w:name="__Fieldmark__216_3764432036"/>
            <w:bookmarkStart w:id="433" w:name="__Fieldmark__216_3764432036"/>
            <w:bookmarkEnd w:id="43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4" w:name="__Fieldmark__217_3764432036"/>
            <w:bookmarkStart w:id="435" w:name="__Fieldmark__217_3764432036"/>
            <w:bookmarkEnd w:id="4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6" w:name="__Fieldmark__218_3764432036"/>
            <w:bookmarkStart w:id="437" w:name="__Fieldmark__218_3764432036"/>
            <w:bookmarkEnd w:id="4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8" w:name="__Fieldmark__219_3764432036"/>
            <w:bookmarkStart w:id="439" w:name="__Fieldmark__219_3764432036"/>
            <w:bookmarkEnd w:id="4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0" w:name="__Fieldmark__220_3764432036"/>
            <w:bookmarkStart w:id="441" w:name="__Fieldmark__220_3764432036"/>
            <w:bookmarkEnd w:id="4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42" w:name="__Fieldmark__221_3764432036"/>
            <w:bookmarkStart w:id="443" w:name="__Fieldmark__221_3764432036"/>
            <w:bookmarkEnd w:id="44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44" w:name="__Fieldmark__222_3764432036"/>
            <w:bookmarkStart w:id="445" w:name="__Fieldmark__222_3764432036"/>
            <w:bookmarkEnd w:id="44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46" w:name="__Fieldmark__223_3764432036"/>
            <w:bookmarkStart w:id="447" w:name="__Fieldmark__223_3764432036"/>
            <w:bookmarkEnd w:id="44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8" w:name="__Fieldmark__224_3764432036"/>
            <w:bookmarkStart w:id="449" w:name="__Fieldmark__224_3764432036"/>
            <w:bookmarkEnd w:id="4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0" w:name="__Fieldmark__225_3764432036"/>
            <w:bookmarkStart w:id="451" w:name="__Fieldmark__225_3764432036"/>
            <w:bookmarkEnd w:id="4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2" w:name="__Fieldmark__226_3764432036"/>
            <w:bookmarkStart w:id="453" w:name="__Fieldmark__226_3764432036"/>
            <w:bookmarkEnd w:id="4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4" w:name="__Fieldmark__227_3764432036"/>
            <w:bookmarkStart w:id="455" w:name="__Fieldmark__227_3764432036"/>
            <w:bookmarkEnd w:id="4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6" w:name="__Fieldmark__228_3764432036"/>
            <w:bookmarkStart w:id="457" w:name="__Fieldmark__228_3764432036"/>
            <w:bookmarkEnd w:id="4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8" w:name="__Fieldmark__229_3764432036"/>
            <w:bookmarkStart w:id="459" w:name="__Fieldmark__229_3764432036"/>
            <w:bookmarkEnd w:id="4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0" w:name="__Fieldmark__230_3764432036"/>
            <w:bookmarkStart w:id="461" w:name="__Fieldmark__230_3764432036"/>
            <w:bookmarkEnd w:id="4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2" w:name="__Fieldmark__231_3764432036"/>
            <w:bookmarkStart w:id="463" w:name="__Fieldmark__231_3764432036"/>
            <w:bookmarkEnd w:id="4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4" w:name="__Fieldmark__232_3764432036"/>
            <w:bookmarkStart w:id="465" w:name="__Fieldmark__232_3764432036"/>
            <w:bookmarkEnd w:id="4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6" w:name="__Fieldmark__233_3764432036"/>
            <w:bookmarkStart w:id="467" w:name="__Fieldmark__233_3764432036"/>
            <w:bookmarkEnd w:id="4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468" w:name="__Fieldmark__234_3764432036"/>
            <w:bookmarkStart w:id="469" w:name="__Fieldmark__234_3764432036"/>
            <w:bookmarkEnd w:id="46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0" w:name="__Fieldmark__235_3764432036"/>
            <w:bookmarkStart w:id="471" w:name="__Fieldmark__235_3764432036"/>
            <w:bookmarkEnd w:id="4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2" w:name="__Fieldmark__236_3764432036"/>
            <w:bookmarkStart w:id="473" w:name="__Fieldmark__236_3764432036"/>
            <w:bookmarkEnd w:id="4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4" w:name="__Fieldmark__237_3764432036"/>
            <w:bookmarkStart w:id="475" w:name="__Fieldmark__237_3764432036"/>
            <w:bookmarkEnd w:id="4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6" w:name="__Fieldmark__238_3764432036"/>
            <w:bookmarkStart w:id="477" w:name="__Fieldmark__238_3764432036"/>
            <w:bookmarkEnd w:id="4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78" w:name="__Fieldmark__239_3764432036"/>
            <w:bookmarkStart w:id="479" w:name="__Fieldmark__239_3764432036"/>
            <w:bookmarkEnd w:id="47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80" w:name="__Fieldmark__240_3764432036"/>
            <w:bookmarkStart w:id="481" w:name="__Fieldmark__240_3764432036"/>
            <w:bookmarkEnd w:id="48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82" w:name="__Fieldmark__241_3764432036"/>
            <w:bookmarkStart w:id="483" w:name="__Fieldmark__241_3764432036"/>
            <w:bookmarkEnd w:id="48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4" w:name="__Fieldmark__242_3764432036"/>
            <w:bookmarkStart w:id="485" w:name="__Fieldmark__242_3764432036"/>
            <w:bookmarkEnd w:id="4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6" w:name="__Fieldmark__243_3764432036"/>
            <w:bookmarkStart w:id="487" w:name="__Fieldmark__243_3764432036"/>
            <w:bookmarkEnd w:id="4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8" w:name="__Fieldmark__244_3764432036"/>
            <w:bookmarkStart w:id="489" w:name="__Fieldmark__244_3764432036"/>
            <w:bookmarkEnd w:id="4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0" w:name="__Fieldmark__245_3764432036"/>
            <w:bookmarkStart w:id="491" w:name="__Fieldmark__245_3764432036"/>
            <w:bookmarkEnd w:id="4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2" w:name="__Fieldmark__246_3764432036"/>
            <w:bookmarkStart w:id="493" w:name="__Fieldmark__246_3764432036"/>
            <w:bookmarkEnd w:id="4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4" w:name="__Fieldmark__247_3764432036"/>
            <w:bookmarkStart w:id="495" w:name="__Fieldmark__247_3764432036"/>
            <w:bookmarkEnd w:id="4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6" w:name="__Fieldmark__248_3764432036"/>
            <w:bookmarkStart w:id="497" w:name="__Fieldmark__248_3764432036"/>
            <w:bookmarkEnd w:id="4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8" w:name="__Fieldmark__249_3764432036"/>
            <w:bookmarkStart w:id="499" w:name="__Fieldmark__249_3764432036"/>
            <w:bookmarkEnd w:id="4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0" w:name="__Fieldmark__250_3764432036"/>
            <w:bookmarkStart w:id="501" w:name="__Fieldmark__250_3764432036"/>
            <w:bookmarkEnd w:id="5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2" w:name="__Fieldmark__251_3764432036"/>
            <w:bookmarkStart w:id="503" w:name="__Fieldmark__251_3764432036"/>
            <w:bookmarkEnd w:id="5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504" w:name="__Fieldmark__252_3764432036"/>
            <w:bookmarkStart w:id="505" w:name="__Fieldmark__252_3764432036"/>
            <w:bookmarkEnd w:id="50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6" w:name="__Fieldmark__253_3764432036"/>
            <w:bookmarkStart w:id="507" w:name="__Fieldmark__253_3764432036"/>
            <w:bookmarkEnd w:id="5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8" w:name="__Fieldmark__254_3764432036"/>
            <w:bookmarkStart w:id="509" w:name="__Fieldmark__254_3764432036"/>
            <w:bookmarkEnd w:id="5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0" w:name="__Fieldmark__255_3764432036"/>
            <w:bookmarkStart w:id="511" w:name="__Fieldmark__255_3764432036"/>
            <w:bookmarkEnd w:id="5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2" w:name="__Fieldmark__256_3764432036"/>
            <w:bookmarkStart w:id="513" w:name="__Fieldmark__256_3764432036"/>
            <w:bookmarkEnd w:id="5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14" w:name="__Fieldmark__257_3764432036"/>
            <w:bookmarkStart w:id="515" w:name="__Fieldmark__257_3764432036"/>
            <w:bookmarkEnd w:id="51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16" w:name="__Fieldmark__258_3764432036"/>
            <w:bookmarkStart w:id="517" w:name="__Fieldmark__258_3764432036"/>
            <w:bookmarkEnd w:id="51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18" w:name="__Fieldmark__259_3764432036"/>
            <w:bookmarkStart w:id="519" w:name="__Fieldmark__259_3764432036"/>
            <w:bookmarkEnd w:id="51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0" w:name="__Fieldmark__260_3764432036"/>
            <w:bookmarkStart w:id="521" w:name="__Fieldmark__260_3764432036"/>
            <w:bookmarkEnd w:id="5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2" w:name="__Fieldmark__261_3764432036"/>
            <w:bookmarkStart w:id="523" w:name="__Fieldmark__261_3764432036"/>
            <w:bookmarkEnd w:id="5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4" w:name="__Fieldmark__262_3764432036"/>
            <w:bookmarkStart w:id="525" w:name="__Fieldmark__262_3764432036"/>
            <w:bookmarkEnd w:id="5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6" w:name="__Fieldmark__263_3764432036"/>
            <w:bookmarkStart w:id="527" w:name="__Fieldmark__263_3764432036"/>
            <w:bookmarkEnd w:id="5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8" w:name="__Fieldmark__264_3764432036"/>
            <w:bookmarkStart w:id="529" w:name="__Fieldmark__264_3764432036"/>
            <w:bookmarkEnd w:id="5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0" w:name="__Fieldmark__265_3764432036"/>
            <w:bookmarkStart w:id="531" w:name="__Fieldmark__265_3764432036"/>
            <w:bookmarkEnd w:id="5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2" w:name="__Fieldmark__266_3764432036"/>
            <w:bookmarkStart w:id="533" w:name="__Fieldmark__266_3764432036"/>
            <w:bookmarkEnd w:id="5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4" w:name="__Fieldmark__267_3764432036"/>
            <w:bookmarkStart w:id="535" w:name="__Fieldmark__267_3764432036"/>
            <w:bookmarkEnd w:id="5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6" w:name="__Fieldmark__268_3764432036"/>
            <w:bookmarkStart w:id="537" w:name="__Fieldmark__268_3764432036"/>
            <w:bookmarkEnd w:id="5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8" w:name="__Fieldmark__269_3764432036"/>
            <w:bookmarkStart w:id="539" w:name="__Fieldmark__269_3764432036"/>
            <w:bookmarkEnd w:id="5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16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0" w:name="__Fieldmark__270_3764432036"/>
            <w:bookmarkStart w:id="541" w:name="__Fieldmark__270_3764432036"/>
            <w:bookmarkEnd w:id="5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2" w:name="__Fieldmark__271_3764432036"/>
            <w:bookmarkStart w:id="543" w:name="__Fieldmark__271_3764432036"/>
            <w:bookmarkEnd w:id="5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4" w:name="__Fieldmark__272_3764432036"/>
            <w:bookmarkStart w:id="545" w:name="__Fieldmark__272_3764432036"/>
            <w:bookmarkEnd w:id="5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6" w:name="__Fieldmark__273_3764432036"/>
            <w:bookmarkStart w:id="547" w:name="__Fieldmark__273_3764432036"/>
            <w:bookmarkEnd w:id="5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8" w:name="__Fieldmark__274_3764432036"/>
            <w:bookmarkStart w:id="549" w:name="__Fieldmark__274_3764432036"/>
            <w:bookmarkEnd w:id="5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50" w:name="__Fieldmark__275_3764432036"/>
            <w:bookmarkStart w:id="551" w:name="__Fieldmark__275_3764432036"/>
            <w:bookmarkEnd w:id="55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52" w:name="__Fieldmark__276_3764432036"/>
            <w:bookmarkStart w:id="553" w:name="__Fieldmark__276_3764432036"/>
            <w:bookmarkEnd w:id="55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54" w:name="__Fieldmark__277_3764432036"/>
            <w:bookmarkStart w:id="555" w:name="__Fieldmark__277_3764432036"/>
            <w:bookmarkEnd w:id="55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6" w:name="__Fieldmark__278_3764432036"/>
            <w:bookmarkStart w:id="557" w:name="__Fieldmark__278_3764432036"/>
            <w:bookmarkEnd w:id="5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8" w:name="__Fieldmark__279_3764432036"/>
            <w:bookmarkStart w:id="559" w:name="__Fieldmark__279_3764432036"/>
            <w:bookmarkEnd w:id="5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0" w:name="__Fieldmark__280_3764432036"/>
            <w:bookmarkStart w:id="561" w:name="__Fieldmark__280_3764432036"/>
            <w:bookmarkEnd w:id="5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2" w:name="__Fieldmark__281_3764432036"/>
            <w:bookmarkStart w:id="563" w:name="__Fieldmark__281_3764432036"/>
            <w:bookmarkEnd w:id="5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4" w:name="__Fieldmark__282_3764432036"/>
            <w:bookmarkStart w:id="565" w:name="__Fieldmark__282_3764432036"/>
            <w:bookmarkEnd w:id="5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6" w:name="__Fieldmark__283_3764432036"/>
            <w:bookmarkStart w:id="567" w:name="__Fieldmark__283_3764432036"/>
            <w:bookmarkEnd w:id="5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8" w:name="__Fieldmark__284_3764432036"/>
            <w:bookmarkStart w:id="569" w:name="__Fieldmark__284_3764432036"/>
            <w:bookmarkEnd w:id="5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0" w:name="__Fieldmark__285_3764432036"/>
            <w:bookmarkStart w:id="571" w:name="__Fieldmark__285_3764432036"/>
            <w:bookmarkEnd w:id="5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2" w:name="__Fieldmark__286_3764432036"/>
            <w:bookmarkStart w:id="573" w:name="__Fieldmark__286_3764432036"/>
            <w:bookmarkEnd w:id="5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4" w:name="__Fieldmark__287_3764432036"/>
            <w:bookmarkStart w:id="575" w:name="__Fieldmark__287_3764432036"/>
            <w:bookmarkEnd w:id="5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576" w:name="__Fieldmark__288_3764432036"/>
            <w:bookmarkStart w:id="577" w:name="__Fieldmark__288_3764432036"/>
            <w:bookmarkEnd w:id="57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8" w:name="__Fieldmark__289_3764432036"/>
            <w:bookmarkStart w:id="579" w:name="__Fieldmark__289_3764432036"/>
            <w:bookmarkEnd w:id="5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0" w:name="__Fieldmark__290_3764432036"/>
            <w:bookmarkStart w:id="581" w:name="__Fieldmark__290_3764432036"/>
            <w:bookmarkEnd w:id="5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2" w:name="__Fieldmark__291_3764432036"/>
            <w:bookmarkStart w:id="583" w:name="__Fieldmark__291_3764432036"/>
            <w:bookmarkEnd w:id="5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4" w:name="__Fieldmark__292_3764432036"/>
            <w:bookmarkStart w:id="585" w:name="__Fieldmark__292_3764432036"/>
            <w:bookmarkEnd w:id="5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86" w:name="__Fieldmark__293_3764432036"/>
            <w:bookmarkStart w:id="587" w:name="__Fieldmark__293_3764432036"/>
            <w:bookmarkEnd w:id="58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88" w:name="__Fieldmark__294_3764432036"/>
            <w:bookmarkStart w:id="589" w:name="__Fieldmark__294_3764432036"/>
            <w:bookmarkEnd w:id="58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90" w:name="__Fieldmark__295_3764432036"/>
            <w:bookmarkStart w:id="591" w:name="__Fieldmark__295_3764432036"/>
            <w:bookmarkEnd w:id="59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2" w:name="__Fieldmark__296_3764432036"/>
            <w:bookmarkStart w:id="593" w:name="__Fieldmark__296_3764432036"/>
            <w:bookmarkEnd w:id="5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4" w:name="__Fieldmark__297_3764432036"/>
            <w:bookmarkStart w:id="595" w:name="__Fieldmark__297_3764432036"/>
            <w:bookmarkEnd w:id="5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6" w:name="__Fieldmark__298_3764432036"/>
            <w:bookmarkStart w:id="597" w:name="__Fieldmark__298_3764432036"/>
            <w:bookmarkEnd w:id="5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8" w:name="__Fieldmark__299_3764432036"/>
            <w:bookmarkStart w:id="599" w:name="__Fieldmark__299_3764432036"/>
            <w:bookmarkEnd w:id="5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0" w:name="__Fieldmark__300_3764432036"/>
            <w:bookmarkStart w:id="601" w:name="__Fieldmark__300_3764432036"/>
            <w:bookmarkEnd w:id="6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2" w:name="__Fieldmark__301_3764432036"/>
            <w:bookmarkStart w:id="603" w:name="__Fieldmark__301_3764432036"/>
            <w:bookmarkEnd w:id="6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4" w:name="__Fieldmark__302_3764432036"/>
            <w:bookmarkStart w:id="605" w:name="__Fieldmark__302_3764432036"/>
            <w:bookmarkEnd w:id="6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6" w:name="__Fieldmark__303_3764432036"/>
            <w:bookmarkStart w:id="607" w:name="__Fieldmark__303_3764432036"/>
            <w:bookmarkEnd w:id="6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8" w:name="__Fieldmark__304_3764432036"/>
            <w:bookmarkStart w:id="609" w:name="__Fieldmark__304_3764432036"/>
            <w:bookmarkEnd w:id="6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0" w:name="__Fieldmark__305_3764432036"/>
            <w:bookmarkStart w:id="611" w:name="__Fieldmark__305_3764432036"/>
            <w:bookmarkEnd w:id="6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612" w:name="__Fieldmark__306_3764432036"/>
            <w:bookmarkStart w:id="613" w:name="__Fieldmark__306_3764432036"/>
            <w:bookmarkEnd w:id="61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4" w:name="__Fieldmark__307_3764432036"/>
            <w:bookmarkStart w:id="615" w:name="__Fieldmark__307_3764432036"/>
            <w:bookmarkEnd w:id="6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6" w:name="__Fieldmark__308_3764432036"/>
            <w:bookmarkStart w:id="617" w:name="__Fieldmark__308_3764432036"/>
            <w:bookmarkEnd w:id="6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8" w:name="__Fieldmark__309_3764432036"/>
            <w:bookmarkStart w:id="619" w:name="__Fieldmark__309_3764432036"/>
            <w:bookmarkEnd w:id="6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0" w:name="__Fieldmark__310_3764432036"/>
            <w:bookmarkStart w:id="621" w:name="__Fieldmark__310_3764432036"/>
            <w:bookmarkEnd w:id="6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22" w:name="__Fieldmark__311_3764432036"/>
            <w:bookmarkStart w:id="623" w:name="__Fieldmark__311_3764432036"/>
            <w:bookmarkEnd w:id="62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24" w:name="__Fieldmark__312_3764432036"/>
            <w:bookmarkStart w:id="625" w:name="__Fieldmark__312_3764432036"/>
            <w:bookmarkEnd w:id="62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26" w:name="__Fieldmark__313_3764432036"/>
            <w:bookmarkStart w:id="627" w:name="__Fieldmark__313_3764432036"/>
            <w:bookmarkEnd w:id="62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8" w:name="__Fieldmark__314_3764432036"/>
            <w:bookmarkStart w:id="629" w:name="__Fieldmark__314_3764432036"/>
            <w:bookmarkEnd w:id="6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0" w:name="__Fieldmark__315_3764432036"/>
            <w:bookmarkStart w:id="631" w:name="__Fieldmark__315_3764432036"/>
            <w:bookmarkEnd w:id="6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2" w:name="__Fieldmark__316_3764432036"/>
            <w:bookmarkStart w:id="633" w:name="__Fieldmark__316_3764432036"/>
            <w:bookmarkEnd w:id="6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4" w:name="__Fieldmark__317_3764432036"/>
            <w:bookmarkStart w:id="635" w:name="__Fieldmark__317_3764432036"/>
            <w:bookmarkEnd w:id="6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6" w:name="__Fieldmark__318_3764432036"/>
            <w:bookmarkStart w:id="637" w:name="__Fieldmark__318_3764432036"/>
            <w:bookmarkEnd w:id="6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8" w:name="__Fieldmark__319_3764432036"/>
            <w:bookmarkStart w:id="639" w:name="__Fieldmark__319_3764432036"/>
            <w:bookmarkEnd w:id="6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0" w:name="__Fieldmark__320_3764432036"/>
            <w:bookmarkStart w:id="641" w:name="__Fieldmark__320_3764432036"/>
            <w:bookmarkEnd w:id="6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2" w:name="__Fieldmark__321_3764432036"/>
            <w:bookmarkStart w:id="643" w:name="__Fieldmark__321_3764432036"/>
            <w:bookmarkEnd w:id="6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4" w:name="__Fieldmark__322_3764432036"/>
            <w:bookmarkStart w:id="645" w:name="__Fieldmark__322_3764432036"/>
            <w:bookmarkEnd w:id="6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6" w:name="__Fieldmark__323_3764432036"/>
            <w:bookmarkStart w:id="647" w:name="__Fieldmark__323_3764432036"/>
            <w:bookmarkEnd w:id="6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648" w:name="__Fieldmark__324_3764432036"/>
            <w:bookmarkStart w:id="649" w:name="__Fieldmark__324_3764432036"/>
            <w:bookmarkEnd w:id="64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0" w:name="__Fieldmark__325_3764432036"/>
            <w:bookmarkStart w:id="651" w:name="__Fieldmark__325_3764432036"/>
            <w:bookmarkEnd w:id="6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2" w:name="__Fieldmark__326_3764432036"/>
            <w:bookmarkStart w:id="653" w:name="__Fieldmark__326_3764432036"/>
            <w:bookmarkEnd w:id="6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4" w:name="__Fieldmark__327_3764432036"/>
            <w:bookmarkStart w:id="655" w:name="__Fieldmark__327_3764432036"/>
            <w:bookmarkEnd w:id="6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6" w:name="__Fieldmark__328_3764432036"/>
            <w:bookmarkStart w:id="657" w:name="__Fieldmark__328_3764432036"/>
            <w:bookmarkEnd w:id="6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58" w:name="__Fieldmark__329_3764432036"/>
            <w:bookmarkStart w:id="659" w:name="__Fieldmark__329_3764432036"/>
            <w:bookmarkEnd w:id="65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60" w:name="__Fieldmark__330_3764432036"/>
            <w:bookmarkStart w:id="661" w:name="__Fieldmark__330_3764432036"/>
            <w:bookmarkEnd w:id="66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62" w:name="__Fieldmark__331_3764432036"/>
            <w:bookmarkStart w:id="663" w:name="__Fieldmark__331_3764432036"/>
            <w:bookmarkEnd w:id="66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4" w:name="__Fieldmark__332_3764432036"/>
            <w:bookmarkStart w:id="665" w:name="__Fieldmark__332_3764432036"/>
            <w:bookmarkEnd w:id="6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6" w:name="__Fieldmark__333_3764432036"/>
            <w:bookmarkStart w:id="667" w:name="__Fieldmark__333_3764432036"/>
            <w:bookmarkEnd w:id="6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8" w:name="__Fieldmark__334_3764432036"/>
            <w:bookmarkStart w:id="669" w:name="__Fieldmark__334_3764432036"/>
            <w:bookmarkEnd w:id="6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0" w:name="__Fieldmark__335_3764432036"/>
            <w:bookmarkStart w:id="671" w:name="__Fieldmark__335_3764432036"/>
            <w:bookmarkEnd w:id="6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2" w:name="__Fieldmark__336_3764432036"/>
            <w:bookmarkStart w:id="673" w:name="__Fieldmark__336_3764432036"/>
            <w:bookmarkEnd w:id="6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4" w:name="__Fieldmark__337_3764432036"/>
            <w:bookmarkStart w:id="675" w:name="__Fieldmark__337_3764432036"/>
            <w:bookmarkEnd w:id="6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6" w:name="__Fieldmark__338_3764432036"/>
            <w:bookmarkStart w:id="677" w:name="__Fieldmark__338_3764432036"/>
            <w:bookmarkEnd w:id="6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8" w:name="__Fieldmark__339_3764432036"/>
            <w:bookmarkStart w:id="679" w:name="__Fieldmark__339_3764432036"/>
            <w:bookmarkEnd w:id="6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0" w:name="__Fieldmark__340_3764432036"/>
            <w:bookmarkStart w:id="681" w:name="__Fieldmark__340_3764432036"/>
            <w:bookmarkEnd w:id="6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2" w:name="__Fieldmark__341_3764432036"/>
            <w:bookmarkStart w:id="683" w:name="__Fieldmark__341_3764432036"/>
            <w:bookmarkEnd w:id="6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684" w:name="__Fieldmark__342_3764432036"/>
            <w:bookmarkStart w:id="685" w:name="__Fieldmark__342_3764432036"/>
            <w:bookmarkEnd w:id="68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6" w:name="__Fieldmark__343_3764432036"/>
            <w:bookmarkStart w:id="687" w:name="__Fieldmark__343_3764432036"/>
            <w:bookmarkEnd w:id="6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8" w:name="__Fieldmark__344_3764432036"/>
            <w:bookmarkStart w:id="689" w:name="__Fieldmark__344_3764432036"/>
            <w:bookmarkEnd w:id="6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0" w:name="__Fieldmark__345_3764432036"/>
            <w:bookmarkStart w:id="691" w:name="__Fieldmark__345_3764432036"/>
            <w:bookmarkEnd w:id="6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2" w:name="__Fieldmark__346_3764432036"/>
            <w:bookmarkStart w:id="693" w:name="__Fieldmark__346_3764432036"/>
            <w:bookmarkEnd w:id="6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94" w:name="__Fieldmark__347_3764432036"/>
            <w:bookmarkStart w:id="695" w:name="__Fieldmark__347_3764432036"/>
            <w:bookmarkEnd w:id="69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96" w:name="__Fieldmark__348_3764432036"/>
            <w:bookmarkStart w:id="697" w:name="__Fieldmark__348_3764432036"/>
            <w:bookmarkEnd w:id="69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98" w:name="__Fieldmark__349_3764432036"/>
            <w:bookmarkStart w:id="699" w:name="__Fieldmark__349_3764432036"/>
            <w:bookmarkEnd w:id="69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0" w:name="__Fieldmark__350_3764432036"/>
            <w:bookmarkStart w:id="701" w:name="__Fieldmark__350_3764432036"/>
            <w:bookmarkEnd w:id="7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2" w:name="__Fieldmark__351_3764432036"/>
            <w:bookmarkStart w:id="703" w:name="__Fieldmark__351_3764432036"/>
            <w:bookmarkEnd w:id="7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4" w:name="__Fieldmark__352_3764432036"/>
            <w:bookmarkStart w:id="705" w:name="__Fieldmark__352_3764432036"/>
            <w:bookmarkEnd w:id="7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6" w:name="__Fieldmark__353_3764432036"/>
            <w:bookmarkStart w:id="707" w:name="__Fieldmark__353_3764432036"/>
            <w:bookmarkEnd w:id="7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8" w:name="__Fieldmark__354_3764432036"/>
            <w:bookmarkStart w:id="709" w:name="__Fieldmark__354_3764432036"/>
            <w:bookmarkEnd w:id="7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0" w:name="__Fieldmark__355_3764432036"/>
            <w:bookmarkStart w:id="711" w:name="__Fieldmark__355_3764432036"/>
            <w:bookmarkEnd w:id="7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2" w:name="__Fieldmark__356_3764432036"/>
            <w:bookmarkStart w:id="713" w:name="__Fieldmark__356_3764432036"/>
            <w:bookmarkEnd w:id="7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4" w:name="__Fieldmark__357_3764432036"/>
            <w:bookmarkStart w:id="715" w:name="__Fieldmark__357_3764432036"/>
            <w:bookmarkEnd w:id="7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6" w:name="__Fieldmark__358_3764432036"/>
            <w:bookmarkStart w:id="717" w:name="__Fieldmark__358_3764432036"/>
            <w:bookmarkEnd w:id="7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8" w:name="__Fieldmark__359_3764432036"/>
            <w:bookmarkStart w:id="719" w:name="__Fieldmark__359_3764432036"/>
            <w:bookmarkEnd w:id="7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418" w:footer="53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620"/>
        <w:gridCol w:w="4607"/>
      </w:tblGrid>
      <w:tr>
        <w:trPr>
          <w:trHeight w:val="898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Elève 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Professeur 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aine :  Education par la technologie</w:t>
            </w:r>
          </w:p>
          <w:p>
            <w:pPr>
              <w:pStyle w:val="Normal"/>
              <w:spacing w:before="0" w:after="100"/>
              <w:ind w:left="1157" w:hanging="0"/>
              <w:rPr>
                <w:rFonts w:ascii="Tahoma" w:hAnsi="Tahoma" w:cs="Tahoma"/>
              </w:rPr>
            </w:pPr>
            <w:r>
              <w:rPr>
                <w:rFonts w:cs="Arial"/>
              </w:rPr>
              <w:t>Initiation à l’informatique</w:t>
            </w:r>
          </w:p>
        </w:tc>
      </w:tr>
      <w:tr>
        <w:trPr>
          <w:trHeight w:val="515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Les dangers d’Internet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Exercice n°2 : Questionnair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odule 5</w:t>
            </w:r>
          </w:p>
        </w:tc>
      </w:tr>
      <w:tr>
        <w:trPr>
          <w:trHeight w:val="53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ACHE</w:t>
            </w:r>
          </w:p>
        </w:tc>
      </w:tr>
      <w:tr>
        <w:trPr>
          <w:trHeight w:val="106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 xml:space="preserve">L’envoi et la réception  de courriels par messagerie électronique (E-mail) expose à des dangers, plus ou moins graves, qu’il est bon de connaître afin de les éviter. </w:t>
            </w:r>
          </w:p>
          <w:p>
            <w:pPr>
              <w:pStyle w:val="Normal"/>
              <w:spacing w:before="0" w:after="100"/>
              <w:rPr>
                <w:rFonts w:ascii="Times New Roman" w:hAnsi="Times New Roman" w:cs="Times New Roman"/>
              </w:rPr>
            </w:pPr>
            <w:r>
              <w:rPr>
                <w:rFonts w:cs="Arial"/>
              </w:rPr>
              <w:t>Répondre au questionnaire pour comprendre les différents aspects que peuvent prendre ces dangers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érequis :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Ouvrir une boîte à message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Enregistrer un docu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Maîtriser les bases du traitement de tex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Produire et exploiter des docum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Imprimer un document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Savoir-faire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nsigne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cer la messagerie et accéder à son comp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vrir un message électroniqu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vrir un fichier attaché et l’enregistrer en toute sécurit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cer un navigateur Intern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éder à un site à partir d’une adresse donné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ier – coller l’information trouvé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tre en page un docu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registrer un docu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rimer un document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Enregistre le questionnaire dans ton espace de travail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mplète l’en-tête et pied de pag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 xml:space="preserve">Rends-toi sur le site </w:t>
            </w:r>
            <w:hyperlink r:id="rId8">
              <w:r>
                <w:rPr>
                  <w:rStyle w:val="InternetLink"/>
                  <w:rFonts w:cs="Arial"/>
                </w:rPr>
                <w:t>www.secuser.com</w:t>
              </w:r>
            </w:hyperlink>
            <w:r>
              <w:rPr>
                <w:rFonts w:cs="Arial"/>
              </w:rPr>
              <w:t xml:space="preserve"> ; on y trouve des informations utiles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 xml:space="preserve">Ouvre le questionnaire envoyé par le professeur afin de répondre aux questions posées ; à toi de gérer la mise en page et d’insérer les réponses au bon endroit. Tu peux utiliser le copier-coller </w:t>
            </w:r>
            <w:r>
              <w:rPr>
                <w:rFonts w:cs="Arial"/>
                <w:b/>
                <w:bCs/>
              </w:rPr>
              <w:t>à condition de lire et de comprendre les réponses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Lorsque tu as terminé, enregistre les modifications et imprime ton travai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</w:t>
      </w:r>
      <w:r>
        <w:rPr>
          <w:b/>
          <w:bCs/>
        </w:rPr>
        <w:t>Les viru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1440" w:hanging="1114"/>
        <w:rPr/>
      </w:pPr>
      <w:r>
        <w:rPr/>
        <w:t>Qu'est-ce qu'un virus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ite les quatre familles de virus. Donne un mot d’explication pour chaque famille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omment fonctionne un virus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lles sont les règles générales de protection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omment savoir si mon ordinateur est contaminé 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 faire en cas de contamination 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Les troyens (chevaux de Troies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’est-ce qu’un troyen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lle erreur faut-il éviter de commettre pour ne pas avoir un cheval de Troies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i veut vous envoyer un cheval de Troies ? Quel est le but poursuivi par cette personne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omment savoir si mon ordinateur est infecté par un troyen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ls sont les fichiers dangereux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 faire contre les troyens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Les spam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’est-ce que le spamming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s sont les conséquences pour le spammé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Faut-il donner suite à un spam ? Pourquoi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 est la bonne habitude à prendre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s sont les astuces imaginées pour vous berner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Citer les conseils à suivre pour lutter contre le spamming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Les hoax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Donne la définition d’un hoax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 est la différence entre un hoax et un canular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 est la différence entre un hoax et un spam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 est la différence entre un hoax et une rumeur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Comment reconnaître un hoax ? Cite quelques indices qui doivent vous mettre la puce à l'oreill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 faut-il faire une fois le hoax identifié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and, tout message poignant, révoltant ou alarmant, devrait-il être considéré comme un hoax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and une pétition peut-elle être considérée comme un hoax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Donne trois conseils pour la recherche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Hoaxkiller est un site qui se rapporte aux hoax. Site un autre site qui poursuit le même bu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Le phishing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'est-ce que le phishing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D'où vient le terme "phishing"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 faire en cas de phishing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Les spyware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1440" w:hanging="1114"/>
        <w:rPr/>
      </w:pPr>
      <w:r>
        <w:rPr/>
        <w:t>Qu'est-ce qu'un spyware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ite les deux familles de spywares. Donne un mot d’explication pour chaque famille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omment fonctionne un spyware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lles sont les règles générales de fonctionnement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’est-ce qu’un antispyware ?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0" w:header="709" w:top="1418" w:footer="466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omment faire pour éliminer un spyware 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620"/>
        <w:gridCol w:w="4607"/>
      </w:tblGrid>
      <w:tr>
        <w:trPr>
          <w:trHeight w:val="898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ève 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esseur 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aine :  Education par la technologie</w:t>
            </w:r>
          </w:p>
          <w:p>
            <w:pPr>
              <w:pStyle w:val="Normal"/>
              <w:spacing w:before="0" w:after="100"/>
              <w:ind w:left="11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itiation à l’informatique</w:t>
            </w:r>
          </w:p>
        </w:tc>
      </w:tr>
      <w:tr>
        <w:trPr>
          <w:trHeight w:val="515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Les dangers d’Internet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Gérer les spams et le phishing</w:t>
            </w:r>
          </w:p>
          <w:p>
            <w:pPr>
              <w:pStyle w:val="StyleTitre1Aprs12pt"/>
              <w:tabs>
                <w:tab w:val="clear" w:pos="454"/>
              </w:tabs>
              <w:spacing w:before="100" w:after="100"/>
              <w:rPr>
                <w:rFonts w:ascii="Tahoma" w:hAnsi="Tahoma" w:cs="Tahoma"/>
                <w:iCs w:val="false"/>
              </w:rPr>
            </w:pPr>
            <w:r>
              <w:rPr>
                <w:rFonts w:cs="Tahoma" w:ascii="Tahoma" w:hAnsi="Tahoma"/>
                <w:iCs w:val="false"/>
              </w:rPr>
              <w:t>Exercice 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odule 5</w:t>
            </w:r>
          </w:p>
        </w:tc>
      </w:tr>
      <w:tr>
        <w:trPr>
          <w:trHeight w:val="53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ACHE</w:t>
            </w:r>
          </w:p>
        </w:tc>
      </w:tr>
      <w:tr>
        <w:trPr>
          <w:trHeight w:val="106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 xml:space="preserve">L’envoi et la réception  de courriels par messagerie électronique (E-mail) expose à des dangers, plus ou moins graves, qu’il est bon de connaître afin de les éviter. </w:t>
            </w:r>
          </w:p>
          <w:p>
            <w:pPr>
              <w:pStyle w:val="Normal"/>
              <w:spacing w:before="0" w:after="100"/>
              <w:rPr>
                <w:rFonts w:cs="Arial"/>
              </w:rPr>
            </w:pPr>
            <w:r>
              <w:rPr>
                <w:rFonts w:cs="Arial"/>
              </w:rPr>
              <w:t>Un de ces dangers est la diffusion de  spams et de messages basés sur le phishing ; réagis judicieusement en supprimant ce genre de message dès leur réception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érequis :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Connaître la définition d’un spa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Connaître le principe du fishing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rPr>
                <w:rFonts w:cs="Arial"/>
              </w:rPr>
            </w:pPr>
            <w:r>
              <w:rPr>
                <w:rFonts w:cs="Arial"/>
              </w:rPr>
              <w:t>Gestion de la messagerie et utilisation de l’option supprimer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Savoir-faire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nsigne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00" w:after="0"/>
              <w:rPr>
                <w:rFonts w:ascii="Tahoma" w:hAnsi="Tahoma" w:cs="Tahoma"/>
              </w:rPr>
            </w:pPr>
            <w:r>
              <w:rPr/>
              <w:t>Lancer la messagerie et accéder à son comp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/>
              <w:t>Ouvrir un message électroniq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/>
              <w:t>Identifier l’auteur et son adresse électroniqu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pprimer un message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Tu relèves ta boite mail et parmi les messages de tes amis, tu reçois d’autres courriel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ux-tu identifier l’auteur du message ?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 tu ne reconnais pas l’adresse de l’expéditeur ou si celle-ci est douteuse, supprime immédiatement le message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’il s’agit d’un spam, utilise l’option « signaler comme spam » et supprime-le de suite. S’il s’agit de phishing, ne transmets aucune donnée et supprime le message instantanément. 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’ouvre en aucun cas les pièces jointes. Ne clique sur aucun lien hypertexte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mpétences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serv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lire les consign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voir si l’adresse de l’expéditeur est inconnue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mettre des hypothè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"/>
              </w:rPr>
              <w:t>il s’agit d’un spam, d’un message basé sur le phishing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égul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supprimer le messa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620"/>
        <w:gridCol w:w="4607"/>
      </w:tblGrid>
      <w:tr>
        <w:trPr>
          <w:trHeight w:val="898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ève 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esseur 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aine :  Education par la technologie</w:t>
            </w:r>
          </w:p>
          <w:p>
            <w:pPr>
              <w:pStyle w:val="Normal"/>
              <w:spacing w:before="0" w:after="100"/>
              <w:ind w:left="11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itiation à l’informatique</w:t>
            </w:r>
          </w:p>
        </w:tc>
      </w:tr>
      <w:tr>
        <w:trPr>
          <w:trHeight w:val="515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Les dangers d’Internet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éagir face aux hoax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Exercice 4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odule 5</w:t>
            </w:r>
          </w:p>
        </w:tc>
      </w:tr>
      <w:tr>
        <w:trPr>
          <w:trHeight w:val="53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ACHE</w:t>
            </w:r>
          </w:p>
        </w:tc>
      </w:tr>
      <w:tr>
        <w:trPr>
          <w:trHeight w:val="106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’envoi et la réception  de courriels par messagerie électronique (E-mail) expose à des dangers, plus ou moins graves, qu’il est bon de connaître afin de les éviter. </w:t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cs="Tahoma" w:ascii="Tahoma" w:hAnsi="Tahoma"/>
              </w:rPr>
              <w:t>Un de ces dangers est la diffusion des HOAX.</w:t>
            </w:r>
            <w:r>
              <w:rPr/>
              <w:t xml:space="preserve"> </w:t>
            </w:r>
            <w:r>
              <w:rPr>
                <w:rFonts w:cs="Tahoma" w:ascii="Tahoma" w:hAnsi="Tahoma"/>
              </w:rPr>
              <w:t>Réagis judicieusement à ce type de message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érequis :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émarrer un logici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îtriser les bases du traitement de tex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îtriser les outils de recherche sur Interne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loiter les sites sur Interne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îtriser l’envoi de courriels avec pièces jointe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Savoir-faire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nsigne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érer sa messager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pier/coll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érer un moteur de recher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érer les sites Intern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oser un tex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registrer un fichier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rimer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 relèves ta boite mail et parmi les messages de tes amis, tu reçois d’autres courriel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ux-tu identifier les auteurs de ces envois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tingue les HOAX.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ée un document type à envoyer, en annexe, aux expéditeurs en y joignant un résumé expliquant ce qu’est un HOAX et les liens vers les sites informatifs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prend les informations recueillies dans ta recherche et crée une fiche qui présente une critique sur les points qui prouvent que ce courriel est un HOAX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mpétences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serv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re les consigne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mettre des hypothè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roduire des mots clés judicieux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éterminer si le site proposé est pertinen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éalis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les opérations nécessaires dans un ordre logique pour aboutir à l’objectif fixé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égul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érifier le résultat obtenu, son adéquation aux consignes de dépar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ctur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tilisation des outils vus à bon escient pour un travail le plus efficient.</w:t>
            </w:r>
          </w:p>
        </w:tc>
      </w:tr>
    </w:tbl>
    <w:p>
      <w:pPr>
        <w:pStyle w:val="Lgende"/>
        <w:rPr/>
      </w:pPr>
      <w:r>
        <w:rPr/>
        <w:t>ANNEXES</w:t>
      </w:r>
    </w:p>
    <w:p>
      <w:pPr>
        <w:pStyle w:val="Normal"/>
        <w:rPr/>
      </w:pPr>
      <w:r>
        <w:rPr/>
      </w:r>
    </w:p>
    <w:p>
      <w:pPr>
        <w:pStyle w:val="Heading2"/>
        <w:spacing w:before="0" w:after="600"/>
        <w:rPr/>
      </w:pPr>
      <w:r>
        <w:rPr/>
        <w:t>Les messages à envoyer</w:t>
      </w:r>
    </w:p>
    <w:p>
      <w:pPr>
        <w:pStyle w:val="Normal"/>
        <w:rPr>
          <w:sz w:val="96"/>
        </w:rPr>
      </w:pPr>
      <w:r>
        <w:rPr>
          <w:sz w:val="96"/>
        </w:rPr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jet : Les dangers d'internet, exercice n°1 la feuille de route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onjour,</w:t>
        <w:br/>
        <w:t>Voici l'exercice 1 concernant "les dangers de l'internet".</w:t>
        <w:br/>
        <w:t xml:space="preserve">Enregistre le fichier joint "Exercice 1_feuille de route.doc" dans ton espace de travail, scanne-le avec ton antivirus </w:t>
        <w:br/>
        <w:t>Ouvre-le dans le programme Word.</w:t>
        <w:br/>
        <w:t>Lis bien les consignes.</w:t>
        <w:br/>
        <w:t>Il s'agit d'une feuille de route à compléter au fur et à mesure que tu recevras de nouveaux messages.</w:t>
        <w:br/>
        <w:t>Cette feuille de route permettra de savoir si tu as eu une attitude responsable vis-à-vis de ces mails.</w:t>
        <w:br/>
        <w:t>Bonne journée,</w:t>
        <w:br/>
        <w:t>VAN DAMME Philippe</w:t>
      </w:r>
    </w:p>
    <w:p>
      <w:pPr>
        <w:pStyle w:val="NormalWeb"/>
        <w:spacing w:before="0" w:after="8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96"/>
        </w:rPr>
      </w:pPr>
      <w:r>
        <w:rPr>
          <w:sz w:val="96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jet : Les dangers d'internet, exercice 2, le questionnai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>Bonjour,</w:t>
        <w:br/>
        <w:t>Voici l'exercice 2 concernant "les dangers de l'internet".</w:t>
        <w:br/>
        <w:t xml:space="preserve">Enregistre le fichier joint "Exercice 2_questionnaire.doc" dans ton espace de travail, scanne-le avec ton antivirus. </w:t>
        <w:br/>
        <w:t>Ouvre-le dans le programme Word.</w:t>
        <w:br/>
        <w:t>Lis bien les consignes.</w:t>
        <w:br/>
        <w:t>Il s'agit de répondre aux questions. Cela te permettra une meilleure approche concernant les dangers liés à internet.</w:t>
        <w:br/>
        <w:t>Bon travail,</w:t>
        <w:br/>
        <w:t>VAN DAMME Philippe</w:t>
      </w:r>
      <w:r>
        <w:rPr/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sz w:val="96"/>
        </w:rPr>
      </w:pPr>
      <w:r>
        <w:rPr>
          <w:sz w:val="96"/>
        </w:rPr>
        <w:t>3</w:t>
      </w:r>
    </w:p>
    <w:p>
      <w:pPr>
        <w:pStyle w:val="Normal"/>
        <w:rPr/>
      </w:pPr>
      <w:r>
        <w:rPr>
          <w:b/>
          <w:bCs/>
        </w:rPr>
        <w:t>Sujet</w:t>
      </w:r>
      <w:r>
        <w:rPr/>
        <w:t> : </w:t>
      </w:r>
      <w:r>
        <w:rPr>
          <w:b/>
          <w:bCs/>
        </w:rPr>
        <w:t>? vacances</w:t>
      </w:r>
    </w:p>
    <w:p>
      <w:pPr>
        <w:pStyle w:val="Normal"/>
        <w:rPr>
          <w:rFonts w:ascii="Times New Roman" w:hAnsi="Times New Roman" w:cs="Times New Roman"/>
        </w:rPr>
      </w:pPr>
      <w:hyperlink r:id="rId15" w:tgtFrame="_blank">
        <w:r>
          <w:rPr>
            <w:rStyle w:val="InternetLink"/>
          </w:rPr>
          <w:t>si vous n'arrivez pas a lire le message cliquez ici</w:t>
        </w:r>
      </w:hyperlink>
    </w:p>
    <w:p>
      <w:pPr>
        <w:pStyle w:val="Normal"/>
        <w:rPr/>
      </w:pPr>
      <w:r>
        <w:rPr/>
        <w:t> </w:t>
      </w:r>
      <w:r>
        <w:rPr>
          <w:rFonts w:eastAsia="Arial"/>
        </w:rPr>
        <w:t xml:space="preserve"> </w:t>
      </w:r>
      <w:r>
        <w:rPr/>
        <w:br/>
      </w:r>
      <w:r>
        <w:rPr>
          <w:b/>
          <w:bCs/>
          <w:sz w:val="15"/>
          <w:szCs w:val="15"/>
        </w:rPr>
        <w:t>Désinscription &gt; la newsletters</w:t>
      </w:r>
      <w:r>
        <w:rPr/>
        <w:t>,</w:t>
      </w:r>
      <w:r>
        <w:rPr>
          <w:sz w:val="15"/>
          <w:szCs w:val="15"/>
        </w:rPr>
        <w:t xml:space="preserve"> </w:t>
      </w:r>
      <w:hyperlink r:id="rId16" w:tgtFrame="_blank">
        <w:r>
          <w:rPr>
            <w:rStyle w:val="InternetLink"/>
            <w:sz w:val="15"/>
            <w:szCs w:val="15"/>
          </w:rPr>
          <w:t>this link</w:t>
        </w:r>
      </w:hyperlink>
      <w:r>
        <w:rPr/>
        <w:br/>
      </w:r>
      <w:r>
        <w:rPr>
          <w:b/>
          <w:bCs/>
          <w:sz w:val="15"/>
          <w:szCs w:val="15"/>
        </w:rPr>
        <w:t xml:space="preserve">Envoyer à un ami </w:t>
      </w:r>
      <w:hyperlink r:id="rId17" w:tgtFrame="_blank">
        <w:r>
          <w:rPr>
            <w:rStyle w:val="InternetLink"/>
            <w:b/>
            <w:bCs/>
            <w:sz w:val="15"/>
            <w:szCs w:val="15"/>
          </w:rPr>
          <w:t>this link</w:t>
        </w:r>
      </w:hyperlink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801370</wp:posOffset>
                </wp:positionV>
                <wp:extent cx="86868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63.1pt" to="611.95pt,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</w:r>
      <w:r>
        <w:rPr/>
        <w:drawing>
          <wp:inline distT="0" distB="0" distL="0" distR="0">
            <wp:extent cx="666750" cy="2857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111760</wp:posOffset>
                </wp:positionV>
                <wp:extent cx="7658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8.8pt" to="530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Remarque : ceci est un vrai spam, ne pas cliquer sur les liens !!!</w:t>
      </w:r>
    </w:p>
    <w:p>
      <w:pPr>
        <w:pStyle w:val="Normal"/>
        <w:rPr>
          <w:sz w:val="96"/>
          <w:lang w:val="en-GB"/>
        </w:rPr>
      </w:pPr>
      <w:r>
        <w:rPr>
          <w:sz w:val="96"/>
        </w:rPr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jet : Disparition inquiètant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'IL VOUS PLAÎT REGARDEZ LA PHOTO CI-JOINTE ET TRANSMETTEZ CE COURRIEL À</w:t>
        <w:br/>
        <w:t>TOUTES VOS CONNAISSANCES :</w:t>
      </w:r>
    </w:p>
    <w:p>
      <w:pPr>
        <w:pStyle w:val="NormalWeb"/>
        <w:rPr>
          <w:lang w:val="en-GB"/>
        </w:rPr>
      </w:pPr>
      <w:r>
        <w:rPr>
          <w:rFonts w:cs="Arial" w:ascii="Arial" w:hAnsi="Arial"/>
          <w:sz w:val="20"/>
          <w:szCs w:val="20"/>
        </w:rPr>
        <w:t>Ma fille de 9 ans, Penny Brown, a disparu depuis</w:t>
        <w:br/>
        <w:t>maintenant deux semaines.</w:t>
        <w:br/>
        <w:t>Il n'est pas trop tard, s'il vous plaît, aidez-nous. Si jamais quelqu'un sait quelque chose ou voit quelque chose, contactez-moi à l'adresse suivante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br/>
        <w:t>Je joins une photo d'elle. Toutes les prières sont</w:t>
        <w:br/>
        <w:t>appréciées!! Ça prend seulement 2 secondes pour envoyer ce courriel, si c'était votre enfant vous aimeriez avoir toute l'aide possible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br/>
        <w:t>S'il vous plaît, merci pour votre gentillesse, en espérant que vous puissiez nous aider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  <w:lang w:val="en-GB"/>
        </w:rPr>
        <w:t>Carol Toteda</w:t>
        <w:br/>
        <w:t>(514) 843-2533</w:t>
        <w:br/>
      </w:r>
      <w:hyperlink r:id="rId19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zicozicozico@hotmail.com</w:t>
        </w:r>
      </w:hyperlink>
      <w:r>
        <w:rPr>
          <w:rFonts w:cs="Arial" w:ascii="Arial" w:hAnsi="Arial"/>
          <w:sz w:val="20"/>
          <w:szCs w:val="20"/>
          <w:lang w:val="en-GB"/>
        </w:rPr>
        <w:br/>
        <w:t>mailto:</w:t>
      </w:r>
      <w:hyperlink r:id="rId20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zicozicozico@hotmail.com</w:t>
        </w:r>
      </w:hyperlink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92710</wp:posOffset>
                </wp:positionV>
                <wp:extent cx="7772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.3pt" to="539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96"/>
        </w:rPr>
      </w:pPr>
      <w:r>
        <w:rPr>
          <w:sz w:val="96"/>
        </w:rPr>
        <w:t>5</w:t>
      </w:r>
    </w:p>
    <w:p>
      <w:pPr>
        <w:pStyle w:val="Heading3"/>
        <w:rPr/>
      </w:pPr>
      <w:r>
        <w:rPr/>
        <w:t>Sujet : MSN Payant à partir du 1/07/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jour,</w:t>
        <w:br/>
        <w:t xml:space="preserve">A partir du 1er juillet 2009 msn deviendra payant. </w:t>
        <w:br/>
        <w:t xml:space="preserve">A moins que tu envoies cet e-mail à au moins à 18 membres msn de ta liste de contact. </w:t>
        <w:br/>
        <w:t>C'est pas une blague (va voir sur www.msn.com). Lorsque tu auras envoyé cet e-mail aux 18 personnes ton bonhomme-msn deviendra multicolore".</w:t>
        <w:br/>
        <w:t>L'équipe MSN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8700</wp:posOffset>
                </wp:positionH>
                <wp:positionV relativeFrom="paragraph">
                  <wp:posOffset>40005</wp:posOffset>
                </wp:positionV>
                <wp:extent cx="75438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3.15pt" to="512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96"/>
        </w:rPr>
      </w:pPr>
      <w:r>
        <w:rPr>
          <w:sz w:val="96"/>
        </w:rPr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jet : Disparue depuis plus d’un 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onjour,</w:t>
        <w:br/>
        <w:t xml:space="preserve">Voici un avis de disparition concernant  </w:t>
      </w:r>
      <w:r>
        <w:rPr>
          <w:b/>
          <w:bCs/>
        </w:rPr>
        <w:t xml:space="preserve">Sarah PEPELS, </w:t>
      </w:r>
      <w:r>
        <w:rPr/>
        <w:t xml:space="preserve">âgée de 15 ans, elle a quitté sa résidence à </w:t>
      </w:r>
      <w:r>
        <w:rPr>
          <w:b/>
          <w:bCs/>
        </w:rPr>
        <w:t>Beernem</w:t>
      </w:r>
      <w:r>
        <w:rPr/>
        <w:t xml:space="preserve">, près de Bruges. </w:t>
        <w:br/>
        <w:t>Depuis le 13 novembre 2007, on n'a plus de trace d'elle.</w:t>
        <w:br/>
        <w:t>Vous pouvez avoir des renseignements complémentaires sur le site de la police fédérale belge.</w:t>
        <w:br/>
        <w:t xml:space="preserve">Pour cela cliquez sur ce lien : </w:t>
      </w:r>
      <w:hyperlink r:id="rId21" w:tgtFrame="_blank">
        <w:r>
          <w:rPr>
            <w:rStyle w:val="InternetLink"/>
          </w:rPr>
          <w:t>http://www.polfed-fedpol.be/police/ops/vermistdetail_fr.php?RecordID=431</w:t>
        </w:r>
      </w:hyperlink>
      <w:r>
        <w:rPr/>
        <w:br/>
        <w:t>On peut y voir également une photo de cette personne.</w:t>
        <w:br/>
        <w:t>Quelqu'un a vu Sarah?</w:t>
        <w:br/>
      </w:r>
      <w:r>
        <w:rPr>
          <w:color w:val="888888"/>
        </w:rPr>
        <w:br/>
        <w:t>VAN DAMME Philippe.</w:t>
      </w:r>
    </w:p>
    <w:p>
      <w:pPr>
        <w:pStyle w:val="Normal"/>
        <w:rPr>
          <w:color w:val="888888"/>
          <w:sz w:val="20"/>
          <w:lang w:val="en-US" w:eastAsia="en-US"/>
        </w:rPr>
      </w:pPr>
      <w:r>
        <w:rPr>
          <w:color w:val="88888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45720</wp:posOffset>
                </wp:positionV>
                <wp:extent cx="7658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.6pt" to="530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96"/>
        </w:rPr>
      </w:pPr>
      <w:r>
        <w:rPr>
          <w:sz w:val="96"/>
        </w:rPr>
        <w:t>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jet : Site intéressant : le matou matheu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onjour,</w:t>
        <w:br/>
        <w:t>J'ai trouvé un site intéressant (le matou matheux) pouvant servir pour le cours de mathématique.</w:t>
        <w:br/>
        <w:t>Les exercices sont faciles pour un niveau de 2ème secondaire.</w:t>
        <w:br/>
        <w:t>Cependant, ils sont très bien présentés.</w:t>
        <w:br/>
        <w:br/>
        <w:t>Tu peux essayer la partie "jeux". (choisir "vous êtes francophone").</w:t>
        <w:br/>
        <w:t>J'ai trouvé cela assez amusant.</w:t>
        <w:br/>
        <w:br/>
        <w:t>Qu'en penses-tu?</w:t>
        <w:br/>
        <w:br/>
        <w:t xml:space="preserve">Voici l'adresse </w:t>
      </w:r>
      <w:hyperlink r:id="rId22">
        <w:r>
          <w:rPr>
            <w:rStyle w:val="InternetLink"/>
          </w:rPr>
          <w:t>http://matoumatheux.ac-rennes.fr/accueil.htm</w:t>
        </w:r>
      </w:hyperlink>
      <w:r>
        <w:rPr/>
        <w:br/>
        <w:br/>
        <w:t>VAN DAMME Philippe</w:t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15875</wp:posOffset>
                </wp:positionV>
                <wp:extent cx="7772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.25pt" to="53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6"/>
        </w:rPr>
        <w:t>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jet : Une offre à ne pas manquer !!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u ne peux pas manquer ça!!!!!!!!!!!!!!!!!!!!</w:t>
        <w:br/>
        <w:t>Ouvre la pièce jointe, tu ne le regretteras pas!</w:t>
        <w:br/>
        <w:br/>
        <w:t>Postboxbelgiu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38735</wp:posOffset>
                </wp:positionV>
                <wp:extent cx="7658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NB :</w:t>
      </w:r>
      <w:r>
        <w:rPr>
          <w:i/>
          <w:iCs/>
          <w:sz w:val="20"/>
        </w:rPr>
        <w:t>D’autres messages seront créés, par exemple, il en manque un du type « fishing »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  <w:t>Les fichiers joints 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au n°2 : Penny Brow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125" cy="23812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n°6 : IPOD  75% de réductio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hoto du professeur pour faire réagir les élèves s’ils ont le malheur de cliquer dessus 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1700" cy="30861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Les adresses à créer 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 xml:space="preserve">2 adresses factices ont été créées : par exemple, une adresse gmail pour l’envoi des spams  ( </w:t>
      </w:r>
      <w:hyperlink r:id="rId25">
        <w:r>
          <w:rPr>
            <w:rStyle w:val="InternetLink"/>
          </w:rPr>
          <w:t>postboxbelgium@gmail.com</w:t>
        </w:r>
      </w:hyperlink>
      <w:r>
        <w:rPr/>
        <w:t xml:space="preserve"> ) et une adresse hotmail pour l’hoax concernant MSN ( </w:t>
      </w:r>
      <w:hyperlink r:id="rId26">
        <w:r>
          <w:rPr>
            <w:rStyle w:val="InternetLink"/>
          </w:rPr>
          <w:t>managertopmsn@hotmail.com</w:t>
        </w:r>
      </w:hyperlink>
      <w:r>
        <w:rPr/>
        <w:t xml:space="preserve"> ).</w:t>
      </w:r>
    </w:p>
    <w:p>
      <w:pPr>
        <w:pStyle w:val="Normal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709" w:top="1418" w:footer="466" w:bottom="5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6840" w:leader="none"/>
        <w:tab w:val="left" w:pos="11340" w:leader="none"/>
      </w:tabs>
      <w:spacing w:before="240" w:after="0"/>
      <w:rPr>
        <w:lang w:val="fr-B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14400</wp:posOffset>
              </wp:positionH>
              <wp:positionV relativeFrom="paragraph">
                <wp:posOffset>8255</wp:posOffset>
              </wp:positionV>
              <wp:extent cx="10744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4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0.65pt" to="773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BE"/>
      </w:rPr>
      <w:t>Nom :</w:t>
      <w:tab/>
      <w:tab/>
      <w:t>Ecol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6840" w:leader="none"/>
        <w:tab w:val="left" w:pos="11340" w:leader="none"/>
      </w:tabs>
      <w:rPr>
        <w:lang w:val="fr-BE"/>
      </w:rPr>
    </w:pPr>
    <w:r>
      <w:rPr>
        <w:lang w:val="fr-BE"/>
      </w:rPr>
      <w:t>Prénom :</w:t>
      <w:tab/>
      <w:t>Classe :</w:t>
      <w:tab/>
      <w:t>Dat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6840" w:leader="none"/>
        <w:tab w:val="left" w:pos="11340" w:leader="none"/>
      </w:tabs>
      <w:rPr>
        <w:lang w:val="fr-BE"/>
      </w:rPr>
    </w:pPr>
    <w:r>
      <w:rPr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</w:rPr>
    </w:pPr>
    <w:r>
      <w:rPr>
        <w:rFonts w:cs="Georgia" w:ascii="Georgia" w:hAnsi="Georgia"/>
      </w:rPr>
      <w:t>Philippe Van Dam, AR Braine-le-Comt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6840" w:leader="none"/>
        <w:tab w:val="left" w:pos="11340" w:leader="none"/>
      </w:tabs>
      <w:spacing w:before="240" w:after="0"/>
      <w:rPr>
        <w:lang w:val="fr-B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14400</wp:posOffset>
              </wp:positionH>
              <wp:positionV relativeFrom="paragraph">
                <wp:posOffset>8255</wp:posOffset>
              </wp:positionV>
              <wp:extent cx="10744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4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0.65pt" to="773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BE"/>
      </w:rPr>
      <w:t>Nom :</w:t>
      <w:tab/>
      <w:tab/>
      <w:t>Ecol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6840" w:leader="none"/>
        <w:tab w:val="left" w:pos="11340" w:leader="none"/>
      </w:tabs>
      <w:rPr>
        <w:lang w:val="fr-BE"/>
      </w:rPr>
    </w:pPr>
    <w:r>
      <w:rPr>
        <w:lang w:val="fr-BE"/>
      </w:rPr>
      <w:t>Prénom :</w:t>
      <w:tab/>
      <w:t>Classe :</w:t>
      <w:tab/>
      <w:t>Dat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6840" w:leader="none"/>
        <w:tab w:val="left" w:pos="11340" w:leader="none"/>
      </w:tabs>
      <w:rPr>
        <w:lang w:val="fr-BE"/>
      </w:rPr>
    </w:pPr>
    <w:r>
      <w:rPr>
        <w:lang w:val="fr-B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7560" w:leader="none"/>
        <w:tab w:val="left" w:pos="11340" w:leader="none"/>
      </w:tabs>
      <w:rPr>
        <w:lang w:val="fr-B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0</wp:posOffset>
              </wp:positionH>
              <wp:positionV relativeFrom="paragraph">
                <wp:posOffset>8255</wp:posOffset>
              </wp:positionV>
              <wp:extent cx="10744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4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0.65pt" to="773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BE"/>
      </w:rPr>
      <w:t>Nom :</w:t>
      <w:tab/>
      <w:t>Ecol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4500" w:leader="none"/>
        <w:tab w:val="left" w:pos="7200" w:leader="none"/>
        <w:tab w:val="left" w:pos="11340" w:leader="none"/>
      </w:tabs>
      <w:rPr>
        <w:lang w:val="fr-BE"/>
      </w:rPr>
    </w:pPr>
    <w:r>
      <w:rPr>
        <w:lang w:val="fr-BE"/>
      </w:rPr>
      <w:t>Prénom :</w:t>
      <w:tab/>
      <w:t>Classe :</w:t>
      <w:tab/>
      <w:t>Date 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</w:rPr>
    </w:pPr>
    <w:r>
      <w:rPr>
        <w:rFonts w:cs="Georgia" w:ascii="Georgia" w:hAnsi="Georgia"/>
      </w:rPr>
      <w:t>Philippe Van Dam, AR Braine-le-Comte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7560" w:leader="none"/>
        <w:tab w:val="left" w:pos="11340" w:leader="none"/>
      </w:tabs>
      <w:rPr>
        <w:lang w:val="fr-B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914400</wp:posOffset>
              </wp:positionH>
              <wp:positionV relativeFrom="paragraph">
                <wp:posOffset>8255</wp:posOffset>
              </wp:positionV>
              <wp:extent cx="10744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4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0.65pt" to="773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BE"/>
      </w:rPr>
      <w:t>Nom :</w:t>
      <w:tab/>
      <w:t>Ecol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4500" w:leader="none"/>
        <w:tab w:val="left" w:pos="7200" w:leader="none"/>
        <w:tab w:val="left" w:pos="11340" w:leader="none"/>
      </w:tabs>
      <w:rPr>
        <w:lang w:val="fr-BE"/>
      </w:rPr>
    </w:pPr>
    <w:r>
      <w:rPr>
        <w:lang w:val="fr-BE"/>
      </w:rPr>
      <w:t>Prénom :</w:t>
      <w:tab/>
      <w:t>Classe :</w:t>
      <w:tab/>
      <w:t>Date 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7560" w:leader="none"/>
        <w:tab w:val="left" w:pos="11340" w:leader="none"/>
      </w:tabs>
      <w:rPr>
        <w:lang w:val="fr-BE"/>
      </w:rPr>
    </w:pPr>
    <w:r>
      <w:rPr>
        <w:lang w:val="fr-B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  <w:t>FEUILLE DE ROU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  <w:t>FEUILLE DE ROUT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  <w:t>Questionnair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  <w:t>Questionnair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414"/>
      </w:pPr>
      <w:rPr>
        <w:rFonts w:ascii="Arial" w:hAnsi="Arial" w:cs="Arial" w:hint="default"/>
        <w:sz w:val="24"/>
        <w:i w:val="false"/>
        <w:b w:val="false"/>
        <w:szCs w:val="24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tre1Aprs12pt">
    <w:name w:val="Style Titre 1 + Après : 12 pt"/>
    <w:basedOn w:val="Heading1"/>
    <w:qFormat/>
    <w:pPr>
      <w:numPr>
        <w:ilvl w:val="0"/>
        <w:numId w:val="0"/>
      </w:numPr>
      <w:tabs>
        <w:tab w:val="clear" w:pos="708"/>
        <w:tab w:val="left" w:pos="454" w:leader="none"/>
      </w:tabs>
      <w:spacing w:before="0" w:after="240"/>
      <w:ind w:right="0" w:hanging="0"/>
      <w:outlineLvl w:val="9"/>
    </w:pPr>
    <w:rPr>
      <w:bCs w:val="false"/>
      <w:iCs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gende">
    <w:name w:val="Légende"/>
    <w:basedOn w:val="Normal"/>
    <w:next w:val="Normal"/>
    <w:qFormat/>
    <w:pPr/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secuser.com/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yperlink" Target="http://www.2bmail.net/oc01/news_mixte2.htm" TargetMode="External"/><Relationship Id="rId16" Type="http://schemas.openxmlformats.org/officeDocument/2006/relationships/hyperlink" Target="http://hd-t3464cl.privatedns.com/list5/?p=unsubscribe&amp;uid=e900ff085996af9e69b780d06b1ac2ef" TargetMode="External"/><Relationship Id="rId17" Type="http://schemas.openxmlformats.org/officeDocument/2006/relationships/hyperlink" Target="http://hd-t3464cl.privatedns.com/list5/?p=forward&amp;uid=e900ff085996af9e69b780d06b1ac2ef&amp;mid=14" TargetMode="External"/><Relationship Id="rId18" Type="http://schemas.openxmlformats.org/officeDocument/2006/relationships/image" Target="media/image1.jpeg"/><Relationship Id="rId19" Type="http://schemas.openxmlformats.org/officeDocument/2006/relationships/hyperlink" Target="mailto:zicozicozico@hotmail.com" TargetMode="External"/><Relationship Id="rId20" Type="http://schemas.openxmlformats.org/officeDocument/2006/relationships/hyperlink" Target="mailto:zicozicozico@hotmail.com" TargetMode="External"/><Relationship Id="rId21" Type="http://schemas.openxmlformats.org/officeDocument/2006/relationships/hyperlink" Target="http://www.polfed-fedpol.be/police/ops/vermistdetail_fr.php?RecordID=431" TargetMode="External"/><Relationship Id="rId22" Type="http://schemas.openxmlformats.org/officeDocument/2006/relationships/hyperlink" Target="http://matoumatheux.ac-rennes.fr/accueil.htm" TargetMode="External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hyperlink" Target="mailto:postboxbelgium@gmail.com" TargetMode="External"/><Relationship Id="rId26" Type="http://schemas.openxmlformats.org/officeDocument/2006/relationships/hyperlink" Target="mailto:managertopmsn@hotmail.com" TargetMode="External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27:00Z</dcterms:created>
  <dc:creator>Van Damme</dc:creator>
  <dc:description/>
  <cp:keywords/>
  <dc:language>en-US</dc:language>
  <cp:lastModifiedBy>FC</cp:lastModifiedBy>
  <dcterms:modified xsi:type="dcterms:W3CDTF">2010-01-14T10:27:00Z</dcterms:modified>
  <cp:revision>3</cp:revision>
  <dc:subject/>
  <dc:title>Elève :</dc:title>
</cp:coreProperties>
</file>