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le d’évaluation avec critères transférables et indicateurs liés au contexte de la tâche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950" w:hRule="atLeast"/>
        </w:trPr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9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ression généra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iche est-elle efficace 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12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-elle à l’intention poursuivie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total :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2</w:t>
            </w:r>
          </w:p>
        </w:tc>
      </w:tr>
      <w:tr>
        <w:trPr>
          <w:trHeight w:val="950" w:hRule="atLeast"/>
        </w:trPr>
        <w:tc>
          <w:tcPr>
            <w:tcW w:w="13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produit fini correspond-il au projet de départ 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âce à…</w:t>
            </w:r>
          </w:p>
        </w:tc>
      </w:tr>
      <w:tr>
        <w:trPr>
          <w:trHeight w:val="1643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 informations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inentes (par exemple, le choix d’un film policier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960" w:after="120"/>
              <w:ind w:left="107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cises (par exemples, la mention de l’horaire des séances)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4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volonté de convaincre 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it adapté au destinataire (par exemple, à un public d’adolescents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960" w:after="120"/>
              <w:ind w:left="107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ibilité (choix d’un vocabulaire accessible à tous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pacing w:lineRule="auto" w:line="240" w:before="600" w:after="120"/>
              <w:ind w:left="107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ix des argu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83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total :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950" w:hRule="atLeast"/>
        </w:trPr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950" w:hRule="atLeast"/>
        </w:trPr>
        <w:tc>
          <w:tcPr>
            <w:tcW w:w="13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 mise en page soutient-elle le produit ?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âce …</w:t>
            </w:r>
          </w:p>
        </w:tc>
      </w:tr>
      <w:tr>
        <w:trPr>
          <w:trHeight w:val="79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 choix de la police de caractèr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24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 formatage des paragraph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48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 l’équilibre des images et du text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360" w:after="12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 la mise en évidence des éléments important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480" w:after="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 la créativité et à l’esthétique</w:t>
            </w:r>
          </w:p>
          <w:p>
            <w:pPr>
              <w:pStyle w:val="Normal"/>
              <w:spacing w:lineRule="auto" w:line="240" w:before="120" w:after="12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83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total :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950" w:hRule="atLeast"/>
        </w:trPr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produit a-t-il été communiqué correctement 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0"/>
              <w:ind w:left="357" w:hanging="35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essage a-t-il été envoyé accompagné de la fiche jointe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120" w:after="12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120" w:after="0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Contient-il un mot d’accompagnement 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83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us-total : 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3</w:t>
            </w:r>
          </w:p>
        </w:tc>
      </w:tr>
      <w:tr>
        <w:trPr>
          <w:trHeight w:val="950" w:hRule="atLeast"/>
        </w:trPr>
        <w:tc>
          <w:tcPr>
            <w:tcW w:w="8388" w:type="dxa"/>
            <w:gridSpan w:val="4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général : </w:t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3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3:00Z</dcterms:created>
  <dc:creator>Françoise</dc:creator>
  <dc:description/>
  <cp:keywords/>
  <dc:language>en-US</dc:language>
  <cp:lastModifiedBy>CFWB</cp:lastModifiedBy>
  <dcterms:modified xsi:type="dcterms:W3CDTF">2009-02-15T16:08:00Z</dcterms:modified>
  <cp:revision>7</cp:revision>
  <dc:subject/>
  <dc:title>Proposition de critères d’évaluation</dc:title>
</cp:coreProperties>
</file>