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360"/>
        <w:jc w:val="center"/>
        <w:rPr/>
      </w:pPr>
      <w:r>
        <w:rPr>
          <w:sz w:val="28"/>
          <w:szCs w:val="28"/>
        </w:rPr>
        <w:t xml:space="preserve">Exemple de tâch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oici une tâche qui doit être réalisée en toute autonomie par les élèv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résolution d’une tâche complexe, sans guidance, est seule susceptible de faire apparaître le niveau de maîtrise des compétenc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cune consigne supplémentaire, ni aucune aide spécifique ne peut donc être donnée à la classe pour résoudre cette tâch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ssi convient-il que les apprentissages réalisés en amont le soient sur des tâches analogues et que la classe apprenne progressivement à déterminer le niveau de performance à atteindre en construisant avec l’enseignant la grille des critères qui fondent le niveau de maîtrise attendu.</w:t>
      </w:r>
    </w:p>
    <w:p>
      <w:pPr>
        <w:pStyle w:val="Heading2"/>
        <w:rPr/>
      </w:pPr>
      <w:r>
        <w:rPr/>
        <w:t>Tâch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u veux absolument que tes copains t’accompagnent au cinéma Kinépolis de Namur pour voir un film policie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cinéma propose cette semaine trois films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adagascar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ransporter 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esri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alise une fiche explicative avec un coupon d’inscription, que tu enverras par courriel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 xml:space="preserve">Consignes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ette fiche, réalisée sur un traitement de texte, tiendra sur une seule page A4 et contiendra, dans l’ordre qui te convient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itre du fil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ques informations (résumé, nom des acteurs…) que tu chercheras sur Internet ; tu n’oublieras pas d’indiquer l’adresse du site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ne image du film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heures de séance au cinéma Kinépolis de Namur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jour prévu pour y aller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s coordonnées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n talon réponse reprenant les coordonnées du copain qui souhaite s’inscrire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Tu l’enverras à l’adresse suivante : …@hotmail.com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u utiliseras les couleurs de ton choix et tu feras preuve de créativité dans la présentation </w:t>
      </w:r>
      <w:r>
        <w:rPr>
          <w:rFonts w:cs="Arial" w:ascii="Arial" w:hAnsi="Arial"/>
          <w:b/>
          <w:sz w:val="22"/>
          <w:szCs w:val="22"/>
        </w:rPr>
        <w:t>mais tu emploieras nécessairement, au moins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 tablea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tram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bordu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1:14:00Z</dcterms:created>
  <dc:creator>CFWB</dc:creator>
  <dc:description/>
  <dc:language>en-US</dc:language>
  <cp:lastModifiedBy>Françoise</cp:lastModifiedBy>
  <cp:lastPrinted>2008-12-12T13:08:00Z</cp:lastPrinted>
  <dcterms:modified xsi:type="dcterms:W3CDTF">2009-01-12T11:14:00Z</dcterms:modified>
  <cp:revision>2</cp:revision>
  <dc:subject/>
  <dc:title>Proposition de tâche à présenter aux réunions de janvier…</dc:title>
</cp:coreProperties>
</file>