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>Exercice04</w:t>
      </w:r>
      <w:r>
        <w:rPr>
          <w:rFonts w:cs="Arial" w:ascii="Arial" w:hAnsi="Arial"/>
          <w:sz w:val="36"/>
          <w:szCs w:val="36"/>
        </w:rPr>
        <w:t xml:space="preserve"> La chauve-souris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  <w:highlight w:val="cyan"/>
        </w:rPr>
        <w:t>Consignes :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highlight w:val="cyan"/>
        </w:rPr>
      </w:pPr>
      <w:r>
        <w:rPr>
          <w:rFonts w:cs="Arial" w:ascii="Arial" w:hAnsi="Arial"/>
          <w:b/>
          <w:bCs/>
          <w:sz w:val="40"/>
          <w:szCs w:val="40"/>
          <w:highlight w:val="cya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vrir le document : Poste de travail/Documents de l’élève/mise en pagechauve-souris/TEXTES/La chauve-souris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registre le document dans un dossier personnel sous le 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ChauveSouris_Nom_Prénom_Cla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emples : ChauveSouris_Dupont_Marie_1A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ansforme ce texte pour qu’il ressemble au modèle proposé :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Centrer le titre et le transformer à l’aide d’un Word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ttre le texte en Police Verdana 18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érer les mêmes images (fichiers ou intern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rrige les fautes d’orthographe éventue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!!! </w:t>
        <w:tab/>
        <w:t>N’oublie pas de sauvegarder régulièrement dans ton dossier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iquer son nom, prénom, classe et centrer les en bas à droite du docu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registre le travail fini dans son dossi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primer le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0:34:00Z</dcterms:created>
  <dc:creator>ELEVE</dc:creator>
  <dc:description/>
  <dc:language>en-US</dc:language>
  <cp:lastModifiedBy>C. HODEIGE</cp:lastModifiedBy>
  <cp:lastPrinted>2004-06-15T09:31:00Z</cp:lastPrinted>
  <dcterms:modified xsi:type="dcterms:W3CDTF">2005-01-18T20:55:00Z</dcterms:modified>
  <cp:revision>3</cp:revision>
  <dc:subject/>
  <dc:title>Consignes pour le dossier textes</dc:title>
</cp:coreProperties>
</file>