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a chaufe-souris</w:t>
      </w:r>
    </w:p>
    <w:p>
      <w:pPr>
        <w:pStyle w:val="Normal"/>
        <w:rPr/>
      </w:pPr>
      <w:r>
        <w:rPr/>
        <w:t>Elle vole autour des arbres fruitiers, les oreille dressées, et ne s’arrête pas de voler, même pour boire. La chauve-souris se nourrit uniquement d’insectes et chasse la nuit les papillons, les mouches, les moustiques. La chauve-souris vit la nuit.  Le jour, elle se repose, suspendue par les patte, la tête en bas, les ailes repli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2:43:00Z</dcterms:created>
  <dc:creator>ELEVE</dc:creator>
  <dc:description/>
  <dc:language>en-US</dc:language>
  <cp:lastModifiedBy>ELEVE</cp:lastModifiedBy>
  <dcterms:modified xsi:type="dcterms:W3CDTF">2004-06-14T06:48:00Z</dcterms:modified>
  <cp:revision>4</cp:revision>
  <dc:subject/>
  <dc:title>La chauve-souris</dc:title>
</cp:coreProperties>
</file>