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Le printemps (Comic Sans MS, 14, souligné, centré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 petit oeil jaune, tout jaune (Comic Sans MS,11, centré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- c'est la primevère, la première.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 petit oeil blanc, très franc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c'est la pâquerette mignonnette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 petit oeil bleu, malicieux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c'est le myosotis tout fleuri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n oeil de satin quel malin!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- c'est la violette qui me guette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Anonyme (Comic Sans MS, 11, italique, centré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15:19:00Z</dcterms:created>
  <dc:creator>MELLAZA</dc:creator>
  <dc:description/>
  <dc:language>en-US</dc:language>
  <cp:lastModifiedBy>C. HODEIGE</cp:lastModifiedBy>
  <cp:lastPrinted>2004-12-06T16:19:00Z</cp:lastPrinted>
  <dcterms:modified xsi:type="dcterms:W3CDTF">2004-12-06T15:19:00Z</dcterms:modified>
  <cp:revision>2</cp:revision>
  <dc:subject/>
  <dc:title>Voici une poésie à mettre en forme comme le modèle</dc:title>
</cp:coreProperties>
</file>