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Camion monstre (en anglais : « Monster truck ») </w:t>
      </w:r>
    </w:p>
    <w:p>
      <w:pPr>
        <w:pStyle w:val="Normal"/>
        <w:rPr/>
      </w:pPr>
      <w:r>
        <w:rPr/>
        <w:t>Tout en faisant rugir son moteur, il roule sur une rangée de voitures pour les écraser complètemant.  Facile pour une machine qui peut peser 10,2 tonnes ! Ce « camion monstre » est fabriqué dans le but de divertir le public lors de grands spectacles. Certains « camions monstres » peuvent également rouler sur deux roues, escalader des talu et réaliser des sauts – un incroyable saut record de 35 mètres a été enregistré 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0T12:51:00Z</dcterms:created>
  <dc:creator>ELEVE</dc:creator>
  <dc:description/>
  <dc:language>en-US</dc:language>
  <cp:lastModifiedBy>ELEVE</cp:lastModifiedBy>
  <dcterms:modified xsi:type="dcterms:W3CDTF">2004-06-14T08:47:00Z</dcterms:modified>
  <cp:revision>4</cp:revision>
  <dc:subject/>
  <dc:title>Camion monstre (monster truck)</dc:title>
</cp:coreProperties>
</file>