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  <w:u w:val="single"/>
        </w:rPr>
        <w:t>Exercice05</w:t>
      </w:r>
      <w:r>
        <w:rPr>
          <w:rFonts w:cs="Arial" w:ascii="Arial" w:hAnsi="Arial"/>
          <w:sz w:val="36"/>
          <w:szCs w:val="36"/>
        </w:rPr>
        <w:t xml:space="preserve"> Le papillon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szCs w:val="40"/>
          <w:highlight w:val="cyan"/>
        </w:rPr>
        <w:t>Consignes :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highlight w:val="cyan"/>
        </w:rPr>
      </w:pPr>
      <w:r>
        <w:rPr>
          <w:rFonts w:cs="Arial" w:ascii="Arial" w:hAnsi="Arial"/>
          <w:b/>
          <w:bCs/>
          <w:sz w:val="40"/>
          <w:szCs w:val="40"/>
          <w:highlight w:val="cyan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uvrir le document : Poste de travail/Documents de l’élève/mise en pagepapillon/TEXTES/Le papillon</w:t>
      </w:r>
    </w:p>
    <w:p>
      <w:pPr>
        <w:pStyle w:val="Normal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nregistre le document dans un dossier personnel sous le n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PAPILLON_Nom_Prénom_Cla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xemples : PAPILLON_Dupont_Marie_1A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ransforme ce texte pour qu’il ressemble au modèle proposé :</w:t>
      </w:r>
    </w:p>
    <w:p>
      <w:pPr>
        <w:pStyle w:val="Normal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</w:rPr>
      </w:pPr>
      <w:r>
        <w:rPr>
          <w:rFonts w:cs="Arial" w:ascii="Arial" w:hAnsi="Arial"/>
        </w:rPr>
        <w:t>Centrer le titre et le transformer à l’aide d’un WordA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ttre le texte en Police Comic Sans MS 14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sérer les mêmes images (fichiers ou interne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rrige les fautes d’orthographe éventuel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!!! </w:t>
        <w:tab/>
        <w:t>N’oublie pas de sauvegarder régulièrement dans ton dossier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diquer son nom, prénom, classe et centrer les en bas à droite du docum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nregistre le travail fini dans son dossi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mprimer le trav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0:53:00Z</dcterms:created>
  <dc:creator>ELEVE</dc:creator>
  <dc:description/>
  <dc:language>en-US</dc:language>
  <cp:lastModifiedBy>C. HODEIGE</cp:lastModifiedBy>
  <cp:lastPrinted>2005-01-18T21:52:00Z</cp:lastPrinted>
  <dcterms:modified xsi:type="dcterms:W3CDTF">2005-01-18T20:54:00Z</dcterms:modified>
  <cp:revision>3</cp:revision>
  <dc:subject/>
  <dc:title>Consignes pour le dossier textes</dc:title>
</cp:coreProperties>
</file>