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ascii="Verdana" w:hAnsi="Verdana" w:cs="Verdana"/>
          <w:sz w:val="28"/>
          <w:szCs w:val="28"/>
          <w:lang w:val="fr-FR"/>
        </w:rPr>
      </w:pPr>
      <w:r>
        <w:rPr>
          <w:rFonts w:cs="Verdana" w:ascii="Verdana" w:hAnsi="Verdana"/>
          <w:sz w:val="28"/>
          <w:szCs w:val="28"/>
          <w:lang w:val="fr-FR"/>
        </w:rPr>
        <w:t>The animals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he be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he butterfl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he chic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he cow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he donke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he duc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he fl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he fo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he fro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he goos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he gorill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he he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he hors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en-GB"/>
              </w:rPr>
              <w:t>the l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en-GB"/>
              </w:rPr>
              <w:t>the mosqui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he ra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en-GB"/>
              </w:rPr>
              <w:t>the roost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he shee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he snak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en-GB"/>
              </w:rPr>
              <w:t>the swallow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nimaux_brut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St2z0">
    <w:name w:val="WW8NumSt2z0"/>
    <w:qFormat/>
    <w:rPr>
      <w:rFonts w:ascii="Verdana" w:hAnsi="Verdana" w:cs="Verdana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23:43:00Z</dcterms:created>
  <dc:creator>Jean-Luc LOZET</dc:creator>
  <dc:description/>
  <cp:keywords/>
  <dc:language>en-US</dc:language>
  <cp:lastModifiedBy>Jean-Luc LOZET</cp:lastModifiedBy>
  <cp:lastPrinted>2005-11-29T01:39:00Z</cp:lastPrinted>
  <dcterms:modified xsi:type="dcterms:W3CDTF">2005-11-25T00:41:00Z</dcterms:modified>
  <cp:revision>3</cp:revision>
  <dc:subject/>
  <dc:title>Reconnaître les familles d'arbres</dc:title>
</cp:coreProperties>
</file>