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  <w:t>The animals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38"/>
        <w:gridCol w:w="2316"/>
        <w:gridCol w:w="230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33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233170" cy="884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569595" cy="701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979170" cy="879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51" r="-4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bee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butterfly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chic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cow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930275" cy="930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504825" cy="798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38" r="-6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33500" cy="952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241425" cy="63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donkey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duck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fl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fox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33500" cy="952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480695" cy="815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38" r="-6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783590" cy="8820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596265" cy="6972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38" r="-4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frog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goose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gorill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hen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771525" cy="771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6835" cy="8077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906145" cy="688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807720" cy="634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horse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the lion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the mosquito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rat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675640" cy="815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036320" cy="7677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930910" cy="741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3640" cy="8496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the rooster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sheep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snake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the swallow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St2z0">
    <w:name w:val="WW8NumSt2z0"/>
    <w:qFormat/>
    <w:rPr>
      <w:rFonts w:ascii="Verdana" w:hAnsi="Verdana" w:cs="Verdana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3:50:00Z</dcterms:created>
  <dc:creator>Jean-Luc LOZET</dc:creator>
  <dc:description/>
  <cp:keywords/>
  <dc:language>en-US</dc:language>
  <cp:lastModifiedBy>Jean-Luc LOZET</cp:lastModifiedBy>
  <cp:lastPrinted>2005-11-29T00:50:00Z</cp:lastPrinted>
  <dcterms:modified xsi:type="dcterms:W3CDTF">2005-11-24T23:50:00Z</dcterms:modified>
  <cp:revision>2</cp:revision>
  <dc:subject/>
  <dc:title>Reconnaître les familles d'arbres</dc:title>
</cp:coreProperties>
</file>