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 w:cs="Signature" w:ascii="Signature" w:hAnsi="Signature"/>
          <w:sz w:val="28"/>
          <w:szCs w:val="28"/>
        </w:rPr>
        <w:drawing>
          <wp:inline distT="0" distB="0" distL="0" distR="0">
            <wp:extent cx="349250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Signature" w:ascii="Signature" w:hAnsi="Signature"/>
          <w:sz w:val="28"/>
          <w:szCs w:val="28"/>
        </w:rPr>
        <w:t>Chers ,</w:t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  <w:t>Nous vous souhaitons de tout cœur :</w:t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  <w:t>La santé pour que votre vie soit</w:t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  <w:t>un plaisir ;</w:t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  <w:t>La force pour combattre les difficultés</w:t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  <w:t>et les surmonter ;</w:t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  <w:t>La patience pour persévérer jusqu'à réussir ;</w:t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  <w:t xml:space="preserve">La richesse pour subvenir à vos besoins et </w:t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  <w:t>répandre le bonheur ;</w:t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  <w:t xml:space="preserve">L'amour pour vous rendre utile </w:t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  <w:t>auprès des autres ;</w:t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  <w:t>L'espoir pour voir l’avenir avec confiance.</w:t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  <w:t xml:space="preserve">Bonne et heureuse année     . </w:t>
      </w:r>
      <w:r>
        <w:rPr>
          <w:rFonts w:eastAsia="MS Mincho;ＭＳ 明朝" w:cs="Signature" w:ascii="Signature" w:hAnsi="Signature"/>
          <w:sz w:val="28"/>
          <w:szCs w:val="28"/>
        </w:rPr>
        <w:drawing>
          <wp:inline distT="0" distB="0" distL="0" distR="0">
            <wp:extent cx="266065" cy="40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gnature" w:hAnsi="Signature" w:eastAsia="MS Mincho;ＭＳ 明朝" w:cs="Signature"/>
          <w:sz w:val="28"/>
          <w:szCs w:val="28"/>
        </w:rPr>
      </w:pPr>
      <w:r>
        <w:rPr>
          <w:rFonts w:eastAsia="MS Mincho;ＭＳ 明朝" w:cs="Signature" w:ascii="Signature" w:hAnsi="Signatur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atu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05:00Z</dcterms:created>
  <dc:creator>Galax</dc:creator>
  <dc:description/>
  <cp:keywords/>
  <dc:language>en-US</dc:language>
  <cp:lastModifiedBy>Galax</cp:lastModifiedBy>
  <dcterms:modified xsi:type="dcterms:W3CDTF">2004-12-22T10:06:00Z</dcterms:modified>
  <cp:revision>1</cp:revision>
  <dc:subject/>
  <dc:title> Chers ,</dc:title>
</cp:coreProperties>
</file>