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rPr>
          <w:rFonts w:ascii="Arial" w:hAnsi="Arial" w:cs="Arial"/>
        </w:rPr>
      </w:pPr>
      <w:r>
        <w:rPr>
          <w:rFonts w:cs="Arial" w:ascii="Arial" w:hAnsi="Arial"/>
          <w:lang w:val="fr-FR"/>
        </w:rPr>
        <w:t>(PAD VE-71-00-15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color w:val="FF0000"/>
          <w:sz w:val="30"/>
          <w:lang w:val="fr-FR"/>
        </w:rPr>
        <w:t>Autorisation parental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</w:t>
        <w:tab/>
        <w:t>Nous avons pris connaissance de la notice à l'intention des lauréats et autorisons notre fils/notre fille à séjourner en Allemag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</w:t>
        <w:tab/>
        <w:t>Notre fils/notre fille est autorisé(e) à participer à des activités sportives pendant son séjour en République fédérale d’Allemag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oui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  <w:lang w:val="fr-FR"/>
        </w:rPr>
        <w:t xml:space="preserve"> no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</w:t>
        <w:tab/>
        <w:t>Notre fils/notre fille est autorisé(e) à aller se baigner pendant son séjour en République fédérale d’Allemag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oui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  <w:lang w:val="fr-FR"/>
        </w:rPr>
        <w:t xml:space="preserve"> no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0"/>
        <w:rPr/>
      </w:pPr>
      <w:r>
        <w:rPr>
          <w:rFonts w:cs="Arial" w:ascii="Arial" w:hAnsi="Arial"/>
          <w:sz w:val="22"/>
          <w:lang w:val="fr-FR"/>
        </w:rPr>
        <w:t xml:space="preserve">Notre fils/notre fille </w:t>
      </w:r>
      <w:r>
        <w:rPr>
          <w:rFonts w:cs="Arial" w:ascii="Arial" w:hAnsi="Arial"/>
          <w:b/>
          <w:sz w:val="22"/>
          <w:lang w:val="fr-FR"/>
        </w:rPr>
        <w:t>sait</w:t>
      </w:r>
      <w:r>
        <w:rPr>
          <w:rFonts w:cs="Arial" w:ascii="Arial" w:hAnsi="Arial"/>
          <w:sz w:val="22"/>
          <w:lang w:val="fr-FR"/>
        </w:rPr>
        <w:t xml:space="preserve"> nag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oui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  <w:lang w:val="fr-FR"/>
        </w:rPr>
        <w:t xml:space="preserve"> no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</w:t>
        <w:tab/>
        <w:t>Notre fils/notre fille 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535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(No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st vacciné(e) contre le tétano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oui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  <w:lang w:val="fr-FR"/>
        </w:rPr>
        <w:t xml:space="preserve"> no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lang w:val="fr-FR"/>
        </w:rPr>
        <w:t>si oui : date de la vaccination 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6069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(Dat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</w:t>
        <w:tab/>
        <w:t>S’il/Si elle a été vacciné(e) (tétanos), il/elle emportera en Allemagne une traduction authentifiée de son certificat médical de vaccination. Si ce certificat de vaccination est établi en langue anglaise ou française, sa traduction n’est pas nécessair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8" w:hanging="428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</w:t>
        <w:tab/>
        <w:t>Nous consentons à ce que tous les droits transférables attachés au compte rendu de séjour de notre fils/de notre fille passent au Secrétariat de la Conférence permanente des Ministres de l’Education et des Affaires culturelles des Länder en République fédérale d’Allemag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Nous nous engageons à ce que, une fois le programme terminé, notre fils/notre fille revienne d’Allemagne par la voie la plus directe dans notre pay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420" w:hanging="4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</w:t>
        <w:tab/>
        <w:t>En cas de traitement médical et/ou d’hospitalisation, nous relevons les organismes/personnes responsables du traitement de leur obligation au secret professionnel et consentons à ce que soient fournis à la compagnie d'assurance maladie les renseignements demandés et/ou que soient mis à sa disposition le dossier médical complet, résultats d'analyses, rapports médicaux et consultations compris, et tous autres documents nécessair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9"/>
        <w:ind w:left="6783" w:hanging="5712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lang w:val="fr-FR"/>
        </w:rPr>
        <w:t>(Lieu)</w:t>
        <w:tab/>
        <w:tab/>
        <w:tab/>
        <w:tab/>
        <w:tab/>
        <w:t>(Date)</w:t>
        <w:tab/>
        <w:tab/>
        <w:tab/>
        <w:tab/>
        <w:tab/>
        <w:tab/>
        <w:tab/>
        <w:tab/>
        <w:t>(Signature)</w:t>
      </w:r>
    </w:p>
    <w:p>
      <w:pPr>
        <w:pStyle w:val="Normal"/>
        <w:ind w:left="-851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  <w:szCs w:val="22"/>
        <w:bCs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4:00Z</dcterms:created>
  <dc:creator>Buescher</dc:creator>
  <dc:description/>
  <cp:keywords/>
  <dc:language>en-US</dc:language>
  <cp:lastModifiedBy>Passgang</cp:lastModifiedBy>
  <cp:lastPrinted>2004-12-08T13:58:00Z</cp:lastPrinted>
  <dcterms:modified xsi:type="dcterms:W3CDTF">2015-01-27T08:43:00Z</dcterms:modified>
  <cp:revision>4</cp:revision>
  <dc:subject/>
  <dc:title/>
</cp:coreProperties>
</file>