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fr-FR"/>
        </w:rPr>
        <w:t>(PAD VE-71-00-15)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GB"/>
        </w:rPr>
      </w:pPr>
      <w:r>
        <w:rPr>
          <w:b/>
          <w:i/>
          <w:sz w:val="20"/>
          <w:szCs w:val="20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i/>
          <w:u w:val="single"/>
          <w:lang w:val="en-GB"/>
        </w:rPr>
        <w:t>Parents’ Declaration of Cons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 have read the content of the bulletin for prize-winners and consent to our son’s / daughter’s sojourn in the Federal Republic of Germany.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ur son / daughter may engage in sports while in the Federal Republic of Germany</w:t>
        <w:br/>
        <w:br/>
        <w:t>yes</w:t>
        <w:tab/>
        <w:tab/>
        <w:tab/>
        <w:t>no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ur son / daughter may swim while in the Federal Republic of Germany</w:t>
        <w:br/>
        <w:t>yes</w:t>
        <w:tab/>
        <w:tab/>
        <w:tab/>
        <w:t>no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ur son / daughter ……………………………………..(name) has been vaccinated against tetanus.</w:t>
        <w:br/>
        <w:t>yes</w:t>
        <w:tab/>
        <w:tab/>
        <w:tab/>
        <w:t>no</w:t>
        <w:br/>
        <w:t>If so, when? ………………………………………… (date)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 / she shall bring a certified translation of the physician’s vaccination attestation to Germany if he / she has been vaccinated. If this vaccination attestation is in English or French, no translation is necessary.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 consent to all transferable rights to the report on his / her experience being sent to the Secretariat of the Standing Conference of the Ministers of Education of the Federal Republic of Germany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We herewith accept the obligation to ensure that our son / daughter returns directly to our home country after his / her stay in Germany.</w:t>
      </w:r>
      <w:r>
        <w:rPr>
          <w:lang w:val="en-GB"/>
        </w:rPr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 the event that treatment by a physician and / or a stay at a hospital is necessary, I (we) herewith consent to having the health insurance association the information requested or to make my complete patient’s file available including all findings, reports, advice and other documen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(Place)</w:t>
        <w:tab/>
        <w:tab/>
        <w:tab/>
        <w:tab/>
        <w:t>(date)</w:t>
        <w:tab/>
        <w:tab/>
        <w:tab/>
        <w:tab/>
        <w:t>(signatu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4:00Z</dcterms:created>
  <dc:creator>World Translation Services</dc:creator>
  <dc:description/>
  <cp:keywords/>
  <dc:language>en-US</dc:language>
  <cp:lastModifiedBy>Passgang</cp:lastModifiedBy>
  <cp:lastPrinted>2005-01-12T09:55:00Z</cp:lastPrinted>
  <dcterms:modified xsi:type="dcterms:W3CDTF">2015-01-27T08:42:00Z</dcterms:modified>
  <cp:revision>4</cp:revision>
  <dc:subject/>
  <dc:title>Parents’ Declaration of Consent</dc:title>
</cp:coreProperties>
</file>